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яснительная записка</w:t>
      </w:r>
    </w:p>
    <w:p>
      <w:pPr>
        <w:pStyle w:val="Normal"/>
        <w:widowControl w:val="false"/>
        <w:tabs>
          <w:tab w:val="clear" w:pos="720"/>
          <w:tab w:val="left" w:pos="-709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 проекту постановления Правительства 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Cs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«О внесении изменений в постановления Правительства Астраханской области и распоряжение Правительства Астраханской области от 21.07.2016 №296-Пр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6"/>
          <w:sz w:val="28"/>
          <w:szCs w:val="28"/>
        </w:rPr>
        <w:t xml:space="preserve">Проект постановления Правительства Астраханской области «О внесении изменений в постановления Правительства Астраханской области и распоряжение Правительства Астраханской области от 21.07.2016 №296-Пр» (далее - проект постановления) подготовлен министерством сельского хозяйства и рыбной промышленности Астраханской области (далее - министерство) </w:t>
      </w: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законодательством Российской Федерации и Астраханской области и в связи с кадровыми измен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нятие проекта постановления </w:t>
      </w:r>
      <w:r>
        <w:rPr>
          <w:rFonts w:cs="Times New Roman" w:ascii="Times New Roman" w:hAnsi="Times New Roman"/>
          <w:sz w:val="28"/>
          <w:szCs w:val="28"/>
        </w:rPr>
        <w:t>не потребует выделения дополнительных денежных средств из бюджета Астраханской области и внесения изменений в правовые акты Астраханской области, в том числе признания их утратившими сил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огенные факторы в проекте постановления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постанов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уют положения, вводящие избыточные обязанности, запреты и ограничения для субъектов предпринимательской и инвестиционной деятельности или способствующие их введению, а также положения, способствующие возникновению необоснованных расходов субъектов предпринимательской и инвестиционной деятельности и бюджета Астраха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 проекте постановления отсутствуют положения, способствующие возникновению рисков нарушения антимонопольного законодательства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оект постановления размещён в информационно - телекоммуника-ционной сети «Интернет» на официальном сайте министерства (https://msh.astrobl.ru/) в целях выявления рисков нарушения антимонопольного законодательства, а также на портале антикоррупционной экспертизы 02.07.2019, предложений и замечаний по проекту постановления от организаций и граждан не поступал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.о. министра сельского</w:t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хозяйства и рыбной промышленност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страханской области                                                                                 А.Н. Галк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127" w:right="567" w:gutter="0" w:header="709" w:top="1134" w:footer="0" w:bottom="993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86" w:leader="none"/>
        </w:tabs>
        <w:spacing w:lineRule="auto" w:line="240" w:before="0" w:after="0"/>
        <w:ind w:left="284" w:right="5101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86" w:leader="none"/>
        </w:tabs>
        <w:spacing w:lineRule="auto" w:line="240" w:before="0" w:after="0"/>
        <w:ind w:left="284" w:right="5101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86" w:leader="none"/>
        </w:tabs>
        <w:spacing w:lineRule="auto" w:line="240" w:before="0" w:after="0"/>
        <w:ind w:left="284" w:right="5101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86" w:leader="none"/>
        </w:tabs>
        <w:spacing w:lineRule="auto" w:line="240" w:before="0" w:after="0"/>
        <w:ind w:left="284" w:right="5101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86" w:leader="none"/>
        </w:tabs>
        <w:spacing w:lineRule="auto" w:line="240" w:before="0" w:after="0"/>
        <w:ind w:left="284" w:right="5101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86" w:leader="none"/>
        </w:tabs>
        <w:spacing w:lineRule="auto" w:line="240" w:before="0" w:after="0"/>
        <w:ind w:left="284" w:right="5101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86" w:leader="none"/>
        </w:tabs>
        <w:spacing w:lineRule="auto" w:line="240" w:before="0" w:after="0"/>
        <w:ind w:left="284" w:right="5101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86" w:leader="none"/>
        </w:tabs>
        <w:spacing w:lineRule="auto" w:line="240" w:before="0" w:after="0"/>
        <w:ind w:right="5101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86" w:leader="none"/>
        </w:tabs>
        <w:spacing w:lineRule="auto" w:line="240" w:before="0" w:after="0"/>
        <w:ind w:right="5101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86" w:leader="none"/>
        </w:tabs>
        <w:spacing w:lineRule="auto" w:line="240" w:before="0" w:after="0"/>
        <w:ind w:right="5101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86" w:leader="none"/>
        </w:tabs>
        <w:spacing w:lineRule="auto" w:line="240" w:before="0" w:after="0"/>
        <w:ind w:right="5101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3686" w:leader="none"/>
          <w:tab w:val="left" w:pos="4111" w:leader="none"/>
          <w:tab w:val="left" w:pos="4820" w:leader="none"/>
        </w:tabs>
        <w:spacing w:lineRule="auto" w:line="240" w:before="0" w:after="0"/>
        <w:ind w:left="851" w:right="5102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я Правительства Астраханской области и распоряжение Правительства Астраханской области от 21.07.2016 № 296-Пр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85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приведения в соответствие с законодательством Российской Федерации и Астраханской области и в связи с кадровыми изменениям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Астрахан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Правительства Астраханской области от  11.05.2006 № 144-П  «О территориальной комиссии по финансовому оздоровлению сельскохозяйственных товаропроизводителей Астраханской области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ывести из состава территориальной комиссии по финансовому оздоровлению сельскохозяйственных товаропроизводителей Астраханской области, утвержденного постановлением (далее – состав территориальной комиссии), Акмаеву А.В., Анкудинову Е.С., Никольского А.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вести в состав территориальной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земцеву Н.В. – начальника управления продаж малому бизнесу Астраханского отделения № 8625 публичного акционерного общества «Сбербанк России» (по согласованию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банова Я.В. - начальника департамента торговли министерства экономического развития 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ову А.В. – главного государственного налогового инспектора отдела камерального контроля  Управления Федеральной налоговой службы по Астраханской области, заместителем председателя комиссии (по согласованию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состав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ой комиссии  должности Галкина А.Н., Радаевой К.Ю., Серажитдиновой А.Р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кин А.Н. – и.о. министра сельского хозяйства и рыбной промыш-ленности Астраханской области, председатель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даева К.Ю. – начальник отдела кредитования юридических лиц и индивидуальных предпринимателей управления кредитования акционерного общества «Волго-Каспийский Акционерный Банк» (по согласованию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ажитдинова А.Р.- начальник отдела прогнозирования, анализа и контроля налоговых доходов управления доходов бюджета министерства финансов Астраха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в постановление Правительства Астраханской области от  05.09.2007 № 393-П «О комиссии по списанию мелиоративных систем и переводу мелиорированных земель в немелиорированные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пункте 3.2 раздела 3 Положения о комиссии по списанию мелиоративных систем и переводу мелиорированных земель в немелиорированные, утвержденного постановлением, слова «заместитель председателя Правительства Астраханской области - »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ывести из состава комиссии по списанию мелиоративных систем и переводу мелиорированных земель в немелиорированные, утвержденного постановлением (далее – состав комиссии по списанию), Крылова С.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вести в состав комиссии по списанию Беседину О.А. - заместителя руководителя службы природопользования и охраны окружающей среды Астраха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составе комиссии по списанию должность Галкина А.Н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кин А.Н. – и.о. министра сельского хозяйства и рыбной промыш-ленности Астраханской области, председатель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Правительства Астраханской области от 22.12.2016 № 458-П «О межведомственной комиссии в сфере земельных отношений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пункте 3.2 раздела 3 Положения о межведомственной комиссии в сфере земельных отношений, утвержденного постановлением, слова «заместитель председателя Правительства Астраханской области - »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ывести из состава межведомственной комиссии в сфере земельных от-ношений, утвержденного постановлением (далее - состав межведомственной комиссии), Мухамедова Р.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вести в соста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ежведомственной комиссии Клокова Д.А.</w:t>
        <w:tab/>
        <w:t>- заместителя главы администрации муниципального образования «Ахтубинский район» (по согласованию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состав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ежведомственной комиссии должность Галкина А.Н., Никулина Д.А.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кин А.Н. - и.о. министра сельского хозяйства и рыбной промышленности Астраханской области, председатель межведомствен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улин Д.А. - заместитель руководителя Управления Федеральной службы государственной регистрации, кадастра и картографии по Астраханской области (по согласованию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нести в распоряжение Правительства Астраханской области от  21.07.2016 № 296-Пр «Об определении министерства сельского хозяйства и рыбной промышленности Астраханской области уполномоченным исполнительным органом государственной власти Астраханской области по представлению отчетов в министерство сельского хозяйства Российской Федерации» следующие измен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ункт 1 распоряжения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Определить министерство сельского хозяйства и рыбной промышленности Астраханской области уполномоченным исполнительным органом государственной власти Астраханской области по представлению в Министерство сельского хозяйства Российской Федерации отчетов, представление которых осуществляется органами государственной власти субъектов Российской Федерации в рамках реализации мероприяти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ой программы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 14.07.2012 № 717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ой программы Российской Федерации «Комплексное развитие сельских территорий», утвержденной постановлением Правительства Российской Федерации от 31.05.2019 № 696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пункте 2 распоряж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а «заместителя председателя Правительства Астраханской области - » исключи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о «федеральных» заменить словом «государственных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гентству связи и массовых коммуникаций Астраханской области  опубликовать настоящее постановление в средствах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становление вступает в силу </w:t>
      </w:r>
      <w:r>
        <w:rPr>
          <w:rFonts w:cs="Times New Roman" w:ascii="Times New Roman" w:hAnsi="Times New Roman"/>
          <w:color w:val="000000"/>
          <w:sz w:val="28"/>
          <w:szCs w:val="28"/>
        </w:rPr>
        <w:t>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о Губернатор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траханской области                                                                       И.Ю. Бабушкин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566" w:gutter="0" w:header="708" w:top="851" w:footer="0" w:bottom="1134"/>
      <w:pgNumType w:start="1"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00" w:after="120"/>
      <w:outlineLvl w:val="0"/>
    </w:pPr>
    <w:rPr>
      <w:rFonts w:ascii="Verdana" w:hAnsi="Verdana" w:cs="Verdana"/>
      <w:b/>
      <w:bCs/>
      <w:color w:val="336699"/>
      <w:kern w:val="2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Основной текст Знак"/>
    <w:qFormat/>
    <w:rPr>
      <w:rFonts w:ascii="Times New Roman" w:hAnsi="Times New Roman" w:cs="Times New Roman"/>
      <w:i/>
      <w:iCs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Verdana" w:hAnsi="Verdana" w:cs="Verdana"/>
      <w:b/>
      <w:bCs/>
      <w:color w:val="336699"/>
      <w:kern w:val="2"/>
      <w:sz w:val="26"/>
      <w:szCs w:val="2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i/>
      <w:iCs/>
      <w:sz w:val="28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3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12" w:before="0" w:after="0"/>
      <w:ind w:left="0" w:right="0" w:firstLine="528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  <Company>КонсультантПлюс Версия 4016.00.4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2:52:00Z</dcterms:created>
  <dc:creator>Администратор</dc:creator>
  <dc:description/>
  <cp:keywords/>
  <dc:language>en-US</dc:language>
  <cp:lastModifiedBy>Измайлова Земфира Руслановна</cp:lastModifiedBy>
  <cp:lastPrinted>2019-07-02T11:33:00Z</cp:lastPrinted>
  <dcterms:modified xsi:type="dcterms:W3CDTF">2019-07-02T07:36:00Z</dcterms:modified>
  <cp:revision>9</cp:revision>
  <dc:subject/>
  <dc:title>Постановление Правительства Астраханской области от 08.02.2017 N 28-П(ред. от 16.08.2017)"О порядке предоставления субсидии на содействие достижению целевых показателей региональных программ развития агропромышленного комплекса в отрасли растениеводств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