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ИНИСТЕРСТВО 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05.06.2013                                                                                                               № 1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240" w:before="0" w:after="0"/>
        <w:ind w:left="426" w:right="63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орядке формирования перечней бизнес-проектов, участвующих в реализации экономически значимых программ Астраханской области в сфере сельского хозяйств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экономически значимых региональных программ Астраханской области в сфере сельского хозяйства и в соответствии с </w:t>
      </w:r>
      <w:r>
        <w:rPr>
          <w:rFonts w:cs="Times New Roman" w:ascii="Times New Roman" w:hAnsi="Times New Roman"/>
          <w:color w:val="222222"/>
          <w:sz w:val="27"/>
          <w:szCs w:val="27"/>
        </w:rPr>
        <w:t>постановлением Правительства Российской Федерации от 17.12.2010 № 1042 «Об утверждении правил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», приказом Министерства сельского хозяйства Российской Федерации от 12.03.2013 № 131 «Об утверждении порядка отбора экономически значимых региональных программ развития сельского хозяйства субъектов Российской Федерации, форм отчета о расходах бюджета субъекта Российской Федерации, источником финансового обеспечения которых является субсидия и отчета о достижении значений показателей результативности предоставления субсидии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7"/>
          <w:szCs w:val="27"/>
        </w:rPr>
        <w:t>министерство сельского хозяйства Астраханской области ПОСТАНОВЛЯЕТ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222222"/>
          <w:sz w:val="27"/>
          <w:szCs w:val="27"/>
        </w:rPr>
        <w:t xml:space="preserve">1. Утвердить прилагаемый Порядок формирования перечней </w:t>
      </w:r>
      <w:r>
        <w:rPr>
          <w:rFonts w:cs="Times New Roman" w:ascii="Times New Roman" w:hAnsi="Times New Roman"/>
          <w:sz w:val="27"/>
          <w:szCs w:val="27"/>
        </w:rPr>
        <w:t>бизнес-проектов,</w:t>
      </w:r>
      <w:r>
        <w:rPr>
          <w:rFonts w:cs="Times New Roman" w:ascii="Times New Roman" w:hAnsi="Times New Roman"/>
          <w:color w:val="222222"/>
          <w:sz w:val="27"/>
          <w:szCs w:val="27"/>
        </w:rPr>
        <w:t xml:space="preserve"> участвующих в реализации экономически значимых региональных программ Астраханской области в сфере сельского хозяйства;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7"/>
          <w:szCs w:val="27"/>
        </w:rPr>
      </w:pPr>
      <w:r>
        <w:rPr>
          <w:rFonts w:cs="Times New Roman" w:ascii="Times New Roman" w:hAnsi="Times New Roman"/>
          <w:color w:val="222222"/>
          <w:sz w:val="27"/>
          <w:szCs w:val="27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7"/>
          <w:szCs w:val="27"/>
        </w:rPr>
      </w:pPr>
      <w:r>
        <w:rPr>
          <w:rFonts w:cs="Times New Roman" w:ascii="Times New Roman" w:hAnsi="Times New Roman"/>
          <w:color w:val="222222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страханской области - министр сель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зяйства Астраханской области                                                      И.А.Нестеренко</w:t>
      </w:r>
    </w:p>
    <w:p>
      <w:pPr>
        <w:sectPr>
          <w:type w:val="continuous"/>
          <w:pgSz w:w="11906" w:h="16838"/>
          <w:pgMar w:left="1985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widowControl w:val="false"/>
        <w:suppressAutoHyphens w:val="true"/>
        <w:ind w:left="567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widowControl w:val="false"/>
        <w:suppressAutoHyphens w:val="true"/>
        <w:ind w:left="5670" w:hanging="0"/>
        <w:jc w:val="lef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Heading"/>
        <w:widowControl w:val="false"/>
        <w:suppressAutoHyphens w:val="true"/>
        <w:ind w:left="567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suppressAutoHyphens w:val="true"/>
        <w:ind w:left="5670" w:hanging="0"/>
        <w:jc w:val="left"/>
        <w:rPr/>
      </w:pPr>
      <w:r>
        <w:rPr>
          <w:sz w:val="27"/>
          <w:szCs w:val="27"/>
        </w:rPr>
        <w:t xml:space="preserve">постановлением министерства сельского хозяйства Астраханской области           </w:t>
      </w:r>
    </w:p>
    <w:p>
      <w:pPr>
        <w:pStyle w:val="Heading"/>
        <w:widowControl w:val="false"/>
        <w:suppressAutoHyphens w:val="true"/>
        <w:ind w:left="5670" w:hanging="0"/>
        <w:jc w:val="left"/>
        <w:rPr/>
      </w:pPr>
      <w:r>
        <w:rPr>
          <w:sz w:val="27"/>
          <w:szCs w:val="27"/>
        </w:rPr>
        <w:t xml:space="preserve">от                                № </w:t>
      </w:r>
    </w:p>
    <w:p>
      <w:pPr>
        <w:pStyle w:val="Heading"/>
        <w:widowControl w:val="false"/>
        <w:suppressAutoHyphens w:val="true"/>
        <w:ind w:left="5220" w:firstLine="709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widowControl w:val="false"/>
        <w:suppressAutoHyphens w:val="true"/>
        <w:ind w:left="5220" w:firstLine="709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0"/>
        <w:widowControl w:val="false"/>
        <w:suppressAutoHyphens w:val="true"/>
        <w:spacing w:before="0" w:after="0"/>
        <w:ind w:firstLine="709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рядок</w:t>
      </w:r>
    </w:p>
    <w:p>
      <w:pPr>
        <w:pStyle w:val="Style20"/>
        <w:widowControl w:val="false"/>
        <w:suppressAutoHyphens w:val="true"/>
        <w:spacing w:before="0" w:after="0"/>
        <w:ind w:firstLine="709"/>
        <w:jc w:val="center"/>
        <w:rPr>
          <w:color w:val="222222"/>
          <w:sz w:val="27"/>
          <w:szCs w:val="27"/>
        </w:rPr>
      </w:pPr>
      <w:r>
        <w:rPr>
          <w:color w:val="222222"/>
          <w:sz w:val="27"/>
          <w:szCs w:val="27"/>
        </w:rPr>
        <w:t xml:space="preserve">формирования перечней </w:t>
      </w:r>
      <w:r>
        <w:rPr>
          <w:sz w:val="27"/>
          <w:szCs w:val="27"/>
        </w:rPr>
        <w:t>бизнес-проектов</w:t>
      </w:r>
      <w:r>
        <w:rPr>
          <w:color w:val="222222"/>
          <w:sz w:val="27"/>
          <w:szCs w:val="27"/>
        </w:rPr>
        <w:t>, участвующих в реализации экономически значимых региональных программ Астраханской области в сфере сельского хозяйства</w:t>
      </w:r>
    </w:p>
    <w:p>
      <w:pPr>
        <w:pStyle w:val="Style20"/>
        <w:widowControl w:val="false"/>
        <w:suppressAutoHyphens w:val="true"/>
        <w:spacing w:before="0" w:after="0"/>
        <w:ind w:firstLine="709"/>
        <w:jc w:val="center"/>
        <w:rPr>
          <w:color w:val="222222"/>
          <w:sz w:val="27"/>
          <w:szCs w:val="27"/>
        </w:rPr>
      </w:pPr>
      <w:r>
        <w:rPr>
          <w:color w:val="222222"/>
          <w:sz w:val="27"/>
          <w:szCs w:val="27"/>
        </w:rPr>
      </w:r>
    </w:p>
    <w:p>
      <w:pPr>
        <w:pStyle w:val="Style21"/>
        <w:widowControl w:val="false"/>
        <w:numPr>
          <w:ilvl w:val="0"/>
          <w:numId w:val="2"/>
        </w:numPr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Настоящий Порядок формирования перечней бизнес-проектов, участвующих в реализации экономически значимых региональных программ Астраханской области в сфере сельского хозяйства (далее - Прядок), разработан в соответствии с </w:t>
      </w:r>
      <w:r>
        <w:rPr>
          <w:rFonts w:cs="Times New Roman" w:ascii="Times New Roman" w:hAnsi="Times New Roman"/>
          <w:color w:val="222222"/>
          <w:sz w:val="27"/>
          <w:szCs w:val="27"/>
        </w:rPr>
        <w:t xml:space="preserve">постановлением Правительства Российской Федерации от 17.12.2010 № 1042 «Об утверждении правил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», приказом Министерства сельского хозяйства Российской Федерации от 12.03.2013 № 131 «Об утверждении порядка отбора экономически значимых региональных программ развития сельского хозяйства субъектов Российской Федерации, форм отчета о расходах бюджета субъекта Российской Федерации, источником финансового обеспечения которых является субсидия и отчета о достижении значений показателей результативности предоставления субсидии» и в целях </w:t>
      </w:r>
      <w:r>
        <w:rPr>
          <w:rFonts w:cs="Times New Roman" w:ascii="Times New Roman" w:hAnsi="Times New Roman"/>
          <w:sz w:val="27"/>
          <w:szCs w:val="27"/>
        </w:rPr>
        <w:t xml:space="preserve">повышения эффективности реализации экономически значимых программ Астраханской области в сфере сельского хозяй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орядок не имеет своей целью ограничение конкуренции на товарных рынках, не ограничивает свободу экономической деятельности хозяйствующих субъектов и не препятствует разработке и реализации ими бизнес-проектов, не отвечающих требованиям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Для целей настоящего Порядка используются следующие основные пон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экономически значимые программы Астраханской области в сфере сельского хозяйства (далее – экономически значимые программы) – целевые программы Астраханской области в сфере сельск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явители – сельскохозяйственные товаропроизводители (за исключением граждан, ведущих личное подсобное хозяйство) и организации агропромышленного комплекса Астраханской области независимо от их организационно-правовой фор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рганы местного самоуправления – органы местного самоуправления муниципальных районов Астрах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бизнес-проект – проект, разработанный заявителем, по форме согласно приложению № 2 к настоящему Порядку, в рамках одной из экономически значимых 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егиональный перечень бизнес-проектов (далее – региональный перечень) – сводный перечень бизнес-проектов Астраханской области, ежегодно формируемый министерством сельского хозяйства Астраханской области (далее - министерство) на основе муниципальных перечней бизнес-проектов, представленных в министерство органами местного самоуправления, по форме согласно приложению № 4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муниципальный перечень бизнес-проектов (далее – муниципальный перечень) – перечень бизнес-проектов, ежегодно формируемый органами местного самоуправления на основе заявлений о включении бизнес-проектов в региональный перечень, представленных заявителями, зарегистрированными и (или) осуществляющими свою деятельность на территории соответствующего муниципального района Астраханской области, по форме согласно приложению № 5 к настоящему Порядку. </w:t>
      </w:r>
    </w:p>
    <w:p>
      <w:pPr>
        <w:pStyle w:val="Style21"/>
        <w:widowControl w:val="false"/>
        <w:suppressAutoHyphens w:val="true"/>
        <w:ind w:left="106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21"/>
        <w:widowControl w:val="false"/>
        <w:suppressAutoHyphens w:val="true"/>
        <w:ind w:left="1069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2. Условия и порядок формирования перечней бизнес-проек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Региональный перечень формируется министерством путем включения в него заявителей, включенных в муниципальные переч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В целях формирования регионального перечня министерство ежегодно направляет органам местного самоуправления в письменной форме извещение о формировании регионального перечня, а также размещает данное извещение на официальном сайте министерства в </w:t>
      </w:r>
      <w:r>
        <w:rPr>
          <w:rFonts w:cs="Times New Roman" w:ascii="Times New Roman" w:hAnsi="Times New Roman"/>
          <w:sz w:val="26"/>
          <w:szCs w:val="26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sz w:val="27"/>
          <w:szCs w:val="27"/>
        </w:rPr>
        <w:t>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3. Извещение о формировании регионального перечня должно содерж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еречень экономически значимых программ на текущий финансовый го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срок формирования регионального перечн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едельный срок представления в министерство муниципальных переч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иная информация, включаемая в извещение по решению министерств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Органы местного самоуправления в течение 3 рабочих дней со дня получения извещения о формировании регионального перечня подготавливают извещение о формировании муниципального перечня, которое должно содерж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еречень экономически значимых программ на текущий финансовый го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рок формирования муниципального перечн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едельный срок представления заявлений о включении бизнес-проекта в муниципальный перечен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ная информация, включаемая в извещение по решению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5. Извещение о формировании муниципального перечня размещается в средствах массовой информации, на официальном сайте органов местного самоуправления в </w:t>
      </w:r>
      <w:r>
        <w:rPr>
          <w:rFonts w:cs="Times New Roman" w:ascii="Times New Roman" w:hAnsi="Times New Roman"/>
          <w:sz w:val="26"/>
          <w:szCs w:val="26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sz w:val="27"/>
          <w:szCs w:val="27"/>
        </w:rPr>
        <w:t>сети «Интернет» и (или) обнародуется иным способом, позволяющим довести его до сведения наибольшего числа заявителей, зарегистрированных и (или) осуществляющими свою деятельность на территории соответствующего муниципального района Астрах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 Заявители в пределах срока, установленного в извещении о формировании муниципального перечня, представляют в органы местного самоуправления по месту своей регистрации и (или) по месту осуществления деятельности заявление по форме согласно приложению № 1 к настоящему Порядку (далее - заявление) с приложением следующих документ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 xml:space="preserve"> копия паспорта заявителя либо иного документа, удостоверяющего личность заяв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, полученную не ранее чем за один месяц до дня подачи заяв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копию </w:t>
      </w:r>
      <w:r>
        <w:rPr>
          <w:rFonts w:cs="Times New Roman" w:ascii="Times New Roman" w:hAnsi="Times New Roman"/>
          <w:sz w:val="27"/>
          <w:szCs w:val="27"/>
        </w:rPr>
        <w:t>бизнес-</w:t>
      </w:r>
      <w:r>
        <w:rPr>
          <w:rFonts w:cs="Times New Roman" w:ascii="Times New Roman" w:hAnsi="Times New Roman"/>
          <w:color w:val="000000"/>
          <w:sz w:val="27"/>
          <w:szCs w:val="27"/>
        </w:rPr>
        <w:t>проект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копии договоров поставки оборудования и (или) выполнения работ и (или) оказания услуг, указанных в бизнес-проект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7. Органы местного самоуправления в течение 10 дней рассматривают представленные заявителями документы и принимают решение о включении бизнес-проекта заявителя в муниципальный перечень, либо об отказе во включении бизнес-проекта в указанный перечень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принятом решении органы местного самоуправления уведомляют заявителей в письменной форме в течение 3 дней со дня принятия решения. В уведомлении об отказе во включении бизнес-проекта в муниципальный перечень должны быть указаны основания отказ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8. Основаниями отказа во включении бизнес-проекта в муниципальный перечень являются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не представление заявителем документов, установленных пунктом 2.6 раздела 2 настоящего Порядк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нахождение заявителя в стадии реорганизации, ликвидации или банкротства в соответствии с законодательством Астраханской области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несоответствие заявителя категории, указанной в абзаце третьем пункта 1.3 настоящего Порядка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ставление бизнес-проекта, разработанного не в рамках одной из экономически значимых программ текущего года, указанных в извещении о формировании муниципального перечня, а равно представление бизнес-проекта, составленного не по утвержденной форме и (или) разработанного в рамках более чем одной из экономически значимых програм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представление заявления и прилагаемых к нему документов с нарушением </w:t>
      </w:r>
      <w:r>
        <w:rPr>
          <w:rFonts w:cs="Times New Roman" w:ascii="Times New Roman" w:hAnsi="Times New Roman"/>
          <w:sz w:val="27"/>
          <w:szCs w:val="27"/>
        </w:rPr>
        <w:t>предельного срок представления заявлений, указанного в извещении о формировании муниципального переч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9. В случае принятия органами местного самоуправления решения об отказ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 включении бизнес-проекта в муниципальный перечень заявитель вправе после устранения оснований, послуживших причиной отказа, повторно обратиться с соответствующим заявлением в органы местного самоуправления с соблюдением требований настоящего Порядка и в пределах срока, указанного </w:t>
      </w:r>
      <w:r>
        <w:rPr>
          <w:rFonts w:cs="Times New Roman" w:ascii="Times New Roman" w:hAnsi="Times New Roman"/>
          <w:sz w:val="27"/>
          <w:szCs w:val="27"/>
        </w:rPr>
        <w:t>в извещении о формировании муниципального переч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0. При отсутствии оснований для отказ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 включении бизнес-проекта в муниципальный перечень органами местного самоуправления принимается решение о включении бизнес-проекта заявителя в муниципальный перечень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1. На основе решений, указанных в пункте 2.10 раздела 2 настоящего Порядка, органами местного самоуправления формируется муниципальный перечень, который утверждается уполномоченным должностным лицом органа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ный муниципальный перечень в установленный в извещении о формировании регионального перечня предельный срок представляется в министерств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2. Министерством на основе представленных органами местного самоуправления муниципальных перечней в срок, указанный в извещении о формировании регионального перечня, формируется региональный перечень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3. Сформированный министерством региональный перечень утверждается заместителем председателя Правительства – министром сельского хозяйства Астраханской обла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4. Региональный перечень в течение 3 дней со дня его утверждения размещается на официальном сайте министерства в информационно-телекоммуникационной сети «Интернет», в указанный срок копии утвержденного регионального перечня направляются министерством в органы местного самоуправл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рганы местного самоуправления в течение 3 дней со дня получения копий утвержденного регионального перечня извещают заявителей о включении их бизнес-проектов в региональный перечень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5. Заявитель вправе в любое время до включения представленного им бизнес-проекта в региональный перечень обратиться в органы местного самоуправления </w:t>
      </w:r>
      <w:r>
        <w:rPr>
          <w:rFonts w:cs="Times New Roman" w:ascii="Times New Roman" w:hAnsi="Times New Roman"/>
          <w:sz w:val="27"/>
          <w:szCs w:val="27"/>
        </w:rPr>
        <w:t xml:space="preserve">по месту своей регистрации и (или) по месту осуществления деятельности с письменным обращением об отзыве ранее представленного им заявле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6. В случае поступления указанного обращения до направления муниципального перечня в министерство, органы местного самоуправления исключают бизнес-проект соответствующего заявителя из муниципального перечня и возвращают заявителю представленные им документы. В случае поступления обращения после направления муниципального перечня в министерство органы местного самоуправления в день поступления обращения письменно уведомляют министерство о поступлении такого обращения и направляют в министерство его копию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7. Министерство в случае поступления от органов местного самоуправления уведомления, указанного в пункте 2.16 раздела 2 настоящего Порядка, не включает в региональный перечень бизнес-проект, указанный в уведомлен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8. Дополнение регионального перечня в текущем году осуществляется в порядке, установленном для формирования регионального перечня. Основанием дополнения регионального перечня является формирование и направление министерством в органы местного самоуправления извещения указанного в пункте 2.2 раздела 2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следствия включения бизнес-проекта в региональный перечень, случаи и порядок исключения бизнес-проекта из регионального переч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В течение </w:t>
      </w:r>
      <w:r>
        <w:rPr>
          <w:rFonts w:cs="Times New Roman" w:ascii="Times New Roman" w:hAnsi="Times New Roman"/>
          <w:b/>
          <w:sz w:val="27"/>
          <w:szCs w:val="27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дней со дня включения бизнес-проекта заявителя в региональный перечень между органом местного самоуправления, министерством и заявителем заключается трехстороннее соглашение об участии в реализации экономически значимой программы по форме согласно приложению № 3 к настоящему Порядку (далее - соглаше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 Заявителям, с которыми заключены соглашения, оказывается государственная поддержка на условиях и в порядке, установленных федеральным законодательством, законодательством Астраханской области и соглашением, а также содействие в реализации их бизнес-проектов, консультативная и иные виды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3. Основаниями исключения бизнес-проекта заявителя из регионального перечня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тказ заявителя от подписания соглашения, а равно его несвоевременное подписание, за исключением случаев, когда несвоевременное подписание соглашения вызвано действиями (бездействием) органов местного самоуправления и (или) министе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нарушение заявителем условий заключенного соглаш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срочное расторжение либо истечение срока действия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знание утратившей силу и (или) истечение срока действия экономически значимой программы, в рамках которой разработан  бизнес-проект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мерть заявителя, признание его недееспособным (ограничено дееспособным), выезд заявителя на постоянное место жительства за пределы Астраханской области (в случае, если заявителем является физическое лиц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еорганизация, ликвидация, банкротство заявителя (в случае, если заявитель является юридическим лицом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трата заявителем статуса сельскохозяйственного товаропроизводителя, статуса организации агропромышленного компл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 Решение об исключении бизнес-проекта из регионального перечня принимается министерством на основе информации и (или) документов, поступивших от органов местного самоуправления и свидетельствующих о наличии обстоятельств указанных в пункте 3.3 раздела 3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5. Министерство не позднее чем через 14 дней со дня со дня поступления информации и (или) документов, свидетельствующих о наличии обстоятельств, указанных в пункте 3.3 раздела 3 настоящего Порядка рассматривает указанную информацию и документы и принимает решение об исключении бизнес-проекта заявителя из регионального перечня, либо об отсутствии оснований исклю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об исключении бизнес-проекта заявителя из регионального перечня оформляется путем утверждения регионального перечня в новой редакции, который подлежит размещению в информационно-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 О принятом решении министерство в письменной форме не позднее чем в течение 3 дней со дня его принятия уведомляет органы местного самоуправления с приложением копии утвержденного регионального перечня в новой редакции. Указанное уведомление в течение 3 дней с момента его получения органы местного самоуправления направляют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 Исключение бизнес-проекта заявителя из регионального перечня является основанием расторжения соглашения и прекращения оказания заявителю содействия в реализации указанного бизнес-проекта, а также иных мер поддержки, указанных в пункте 3.2 раздела 3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иложение № 1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инистерства сельского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хозяйства Астраханской области           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                                     №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widowControl w:val="false"/>
        <w:suppressAutoHyphens w:val="true"/>
        <w:ind w:left="5245" w:hanging="0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 ФИО уполномоченного должностного ли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ганов местного самоуправ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юридического лица и (ил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О физического лица -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дрес: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аспорт: серия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№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дан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к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ког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явление 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С целью включения разработанного мной бизнес-проекта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бизнес-проек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(далее – бизнес-проект) в региональный перечень бизнес-проектов прошу включить указанный бизнес проект в муниципальный перечень бизнес-проек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Бизнес-проект разработан </w:t>
      </w:r>
      <w:r>
        <w:rPr>
          <w:rFonts w:cs="Times New Roman" w:ascii="Times New Roman" w:hAnsi="Times New Roman"/>
          <w:sz w:val="27"/>
          <w:szCs w:val="27"/>
        </w:rPr>
        <w:t>в рамках целевой программы «______________________________________________________», утвержден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ограмм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правового акта, которым утверждена целевая программ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лее – экономически значимая программ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 случае включения бизнес-проекта в региональный перечень бизнес-проектов обязуюс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беспечить своевременную и полную реализацию бизнес-проекта и достичь указанных в нем производственных и экономических показ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ыполнить условия предоставления субсидий по направлению поддержки сельскохозяйственного производства, предусмотренному экономически значимой программой, установленные федеральным законодательством и законодательством Астрахан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в установленные сроки подписать соглашение об участии в экономически значимой программе, обеспечить его надлежащее исполнение и не допускать нарушения условий указанного соглашени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В соответствии  со 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 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 Федерального  закона  от  27.07.2006  № 152-ФЗ «О персональных данных» даю согласие  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 муниципального района Астраханской обла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а также министерству сельского хозяйства Астраханской области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3 части 1 статьи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.07.2006 № 152-ФЗ «О персональных данных», со сведениями, предоставленными мной при подаче настоящего заяв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стоящее согласие действует со дня его подписания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 нормативными правовыми актами Российской Федерации и Астраханской области, регулирующими порядок и условия включения бизнес-проекта в региональный перечень бизнес-проектов, а также предоставления государственной поддержки в рамках реализации экономически значимой программы, ознакомлен, их содержание и смысл мне понятны, обязуюсь выполнять установленные ими требования.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ведомление о решении, принятом по результатам рассмотрения настоящего заявления прошу направить: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</w:rPr>
        <w:t>(почтой (указывается  почтовый адрес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о электронной почте (указывается адрес  электронной  почты) либо вручить лич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лож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наименование, реквизиты и количество листов каждого прилагаем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                 «____»   _______________20   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Ф.И.О.,  подпись печать заявителя)                                                     (дата представления зая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           «____» ________________ 20    г.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(Ф.И.О., должность, подпись должностного</w:t>
        <w:tab/>
        <w:tab/>
        <w:t xml:space="preserve">                           (дата приема зая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лица органа 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го образования Астраханской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, принявшего заявку и документы)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иложение № 2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инистерства сельского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хозяйства Астраханской области           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                                     № </w:t>
      </w:r>
    </w:p>
    <w:p>
      <w:pPr>
        <w:pStyle w:val="Heading"/>
        <w:widowControl w:val="false"/>
        <w:suppressAutoHyphens w:val="true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widowControl w:val="false"/>
        <w:suppressAutoHyphens w:val="true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widowControl w:val="false"/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Heading"/>
        <w:widowControl w:val="false"/>
        <w:suppressAutoHyphens w:val="true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знес - проект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сельскохозяйственного товаропроизводителя или организации агропромышленного комплек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страхань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14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сельскохозяйственном товаропроизводителе или организации агропромышленного комплекса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лное официальное наименование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идетельство о внесении в ЕГРЮЛ (ЕГРИП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Реестровый номер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Дата присвоения реестрового номер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Н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Юридический адрес (место нахождения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чтовый адре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расл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сновной вид деятельност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азмер уставного фонд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Балансовая стоимость имуществ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елефон (факс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Адрес электронной почт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уководителе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.И.О. руководителя предприятия и занимаемая им должност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Срок действия заключенного с руководителем предприятия догов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Телефон (факс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Краткая характеристика цели и задачи бизнес -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правления использования инвестиций, планируемая дата начала освоения инвестиций, планируемая дата начала реализации проекта, описание предполагаемой к выпуску продукции или услуг, обеспеченность рынками сбыта, наличие спроса, ожидаемые экономические, финансовые результаты реализации проекта, социальная эффективность проекта (создание новых или сохранение действующих рабочих мест и т.п.), организация финансирования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Краткая характеристика хода реализации бизнес-проекта в отчетном и текущем годах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оизводственный план: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 по вводу в эксплуатацию объектов;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проектно-сметной документации;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уемое подключение к коммуникациям;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и приобретаемого оборудования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пользуемые ресурсы: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1"/>
        <w:gridCol w:w="744"/>
        <w:gridCol w:w="826"/>
        <w:gridCol w:w="1217"/>
        <w:gridCol w:w="1013"/>
        <w:gridCol w:w="1439"/>
        <w:gridCol w:w="1440"/>
        <w:gridCol w:w="1427"/>
      </w:tblGrid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факт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прогноз)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(прогноз)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в т.ч. в аренд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, в т.ч. в аренд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оборудование, в т.ч. в аренд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животные (поголовье скота и птицы)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, материалы, продукци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есурсы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сурсов 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ые показатели финансово–хозяйственной деятельности.</w:t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941"/>
        <w:gridCol w:w="941"/>
        <w:gridCol w:w="1075"/>
        <w:gridCol w:w="942"/>
        <w:gridCol w:w="1076"/>
        <w:gridCol w:w="942"/>
        <w:gridCol w:w="941"/>
      </w:tblGrid>
      <w:tr>
        <w:trPr>
          <w:trHeight w:val="127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 (факт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%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,%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%)</w:t>
            </w:r>
          </w:p>
        </w:tc>
      </w:tr>
      <w:tr>
        <w:trPr>
          <w:trHeight w:val="102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Объем произведенной продукции, работ, услуг в натуральном выражении (тонн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видам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Среднесписочная численность -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аработная плата 1 работника, руб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 Финансовый план на _____________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План доходов и расходов,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322"/>
        <w:gridCol w:w="708"/>
        <w:gridCol w:w="851"/>
        <w:gridCol w:w="992"/>
        <w:gridCol w:w="851"/>
        <w:gridCol w:w="850"/>
        <w:gridCol w:w="1288"/>
      </w:tblGrid>
      <w:tr>
        <w:trPr>
          <w:trHeight w:val="178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упаемости прое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следующий за годом окупаемости проекта</w:t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ходы - всего (2 + 3 + 4 + 5+6)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ручка от реализации продукции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в т. ч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 xml:space="preserve">от продукции растениеводства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от продукци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оходы от реализации имущества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4 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доходы (расшифровать)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5 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сударственная поддерж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5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5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ем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Текущие  расходы - всего (8+9 + 10+11+12+13+14 +15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8 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нд оплаты труда с начисл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9 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рюче-смазочные материал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лектроэнер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еме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инеральные удобр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3 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4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мортизация основ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быль (убыток) от  реализации (2-8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7 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центы за кредит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ахование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и и другие обязательные плат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0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быль (убыток) до налогообложения   (16-17-18-19-20)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ог на прибыль (на доход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Чистая прибыль  (21-22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ентабельность  продукции, %  ( 23/7*100%)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ентабельность продаж, % (16/2*100%)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 Окупаемость про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765"/>
        <w:gridCol w:w="840"/>
        <w:gridCol w:w="840"/>
        <w:gridCol w:w="815"/>
        <w:gridCol w:w="924"/>
        <w:gridCol w:w="1061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упаемости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е расходы на реализацию проекта (собственные средства, заемные средства, государственная поддержка) по года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е расходы на реализацию  проекта нарастающим итого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поступления от проекта (чистая прибыль + амортизация)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поступления от проекта нарастающим итогом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.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паемость проекта, %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проекта, лет  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ценка эффективности реализации бизнес–проекта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сельскохозяйств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я (руковод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)</w:t>
        <w:tab/>
        <w:t xml:space="preserve">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/Ф.И.О./</w:t>
        <w:tab/>
        <w:t xml:space="preserve">      М.П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widowControl w:val="false"/>
        <w:suppressAutoHyphens w:val="true"/>
        <w:ind w:left="5245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widowControl w:val="false"/>
        <w:suppressAutoHyphens w:val="true"/>
        <w:ind w:left="5245" w:hanging="0"/>
        <w:jc w:val="left"/>
        <w:rPr/>
      </w:pPr>
      <w:r>
        <w:rPr>
          <w:sz w:val="27"/>
          <w:szCs w:val="27"/>
        </w:rPr>
        <w:t xml:space="preserve">Приложение № 3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инистерства сельского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хозяйства Астраханской области            </w:t>
      </w:r>
    </w:p>
    <w:p>
      <w:pPr>
        <w:pStyle w:val="Heading"/>
        <w:widowControl w:val="false"/>
        <w:suppressAutoHyphens w:val="true"/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                                     №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Форм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Согла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об участии в реализации экономически значим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г. Астрахань                                                             «_____»_____________   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Министерство сельского хозяйства Астраханской области (далее - Министерство) в лице заместителя председателя Правительства Астраханской области - министра сельского хозяйства Астраханской области ______________________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, действующего на основании Положения, утвержденного постановлением Правительства Астраханской области от 16.03.2005 №14-П, Администрация муниципального образования «____________________________ район» Астраханской области (далее - Ад</w:t>
      </w:r>
      <w:r>
        <w:rPr>
          <w:rFonts w:cs="Times New Roman" w:ascii="Times New Roman" w:hAnsi="Times New Roman"/>
          <w:color w:val="000000"/>
          <w:sz w:val="27"/>
          <w:szCs w:val="27"/>
        </w:rPr>
        <w:t>министрация) в лице главы муниципального образования «________________________________ рай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он» Астраханской области 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2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Ф.И.О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действующего на основании </w:t>
      </w:r>
      <w:r>
        <w:rPr>
          <w:rFonts w:cs="Times New Roman" w:ascii="Times New Roman" w:hAnsi="Times New Roman"/>
          <w:sz w:val="27"/>
          <w:szCs w:val="27"/>
        </w:rPr>
        <w:t>Устава муниципального образования «__________________________ район» Астраханской области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, и ____________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(Ф.И.О ил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______________________________________________(далее – Заявитель)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 лиц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аименование  юридического лиц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___________________________________________ действующего на основан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Ф.И.О лица, которое вправе действовать от имени юридического лиц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__________________________________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именуемые в дальнейшем «Стороны», заключили настоящее соглашение (далее – Соглашение) о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мет Согла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Предметом Соглашения является взаимодействие Сторон, направленное на реализацию целевой программы «_________________________________»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ограмм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утвержденной 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еквизиты правового акта, которым утверждена целевая программ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далее – экономически значимая программ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В целях исполнения настоящего соглашения Заявитель обязуется реализовать бизнес-проект _________________________________________________,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наименование проекта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ключенный в региональный перечень бизнес-проектов на </w:t>
      </w:r>
      <w:r>
        <w:rPr>
          <w:rFonts w:cs="Times New Roman" w:ascii="Times New Roman" w:hAnsi="Times New Roman"/>
          <w:color w:val="000000"/>
          <w:sz w:val="27"/>
          <w:szCs w:val="27"/>
        </w:rPr>
        <w:t>20 ____ год</w:t>
      </w:r>
      <w:r>
        <w:rPr>
          <w:rFonts w:cs="Times New Roman" w:ascii="Times New Roman" w:hAnsi="Times New Roman"/>
          <w:sz w:val="27"/>
          <w:szCs w:val="27"/>
        </w:rPr>
        <w:t xml:space="preserve"> (далее – бизнес-проект), а Министерство и Администрация обязуются оказывать Заявителю государственную поддержку на условиях и в порядке, установленных федеральным законодательством, законодательством Астраханской области и настоящим Соглашением, а также содействие в реализации бизнес-проекта, консультативную и иные виды помощ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Министерство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1. </w:t>
      </w:r>
      <w:r>
        <w:rPr>
          <w:rFonts w:cs="Times New Roman" w:ascii="Times New Roman" w:hAnsi="Times New Roman"/>
          <w:spacing w:val="-10"/>
          <w:sz w:val="27"/>
          <w:szCs w:val="27"/>
        </w:rPr>
        <w:t>П</w:t>
      </w: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>редоставлять Администрации субвенции в размере, порядке и на условиях, установленных федеральным законодательством и законодательством Астраханской области, с целью финансового обеспечения предоставления Заявителю государственной поддержки в рамках реализации им мероприятий экономически значим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 xml:space="preserve">2.1.2. Оказывать Администрации и Заявителю консультативную и методическую помощь по вопросам, связанным с реализацией настоящего Соглашения, мероприятий экономически значимой программы и бизнес-проек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7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3.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>Осуществлять контроль за целевым расходованием Администрацией средств субвенций, предоставленных Министерством с целью финансового обеспечения предоставления Заявителю государственной поддержки в рамках реализации им мероприятий экономически значим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>2.1.4. Контролировать ход выполнения мероприятий экономически значимой программы, принимать и обобщать данные о реализации экономически значимой программы и бизнес-проекта, предоставляемые Администрацией и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Министерство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1. Запрашивать у Заявителя и Администрации информацию и документы, необходимые для реализации настоящего Соглашения, в том числе отчеты о ходе реализации экономически значимой программы, бизнес-проекта и о финансово-экономическом состоя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2. Проводить проверки соблюдения Заявителем условий, настоящего Соглашения, хода выполнения им мероприятий экономически значимой программы, бизнес-проекта, а также условий и порядка предоставления государственной поддержки (субсидий) в рамках реализации мероприятий экономически значим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3. Проводить проверки соблюдения Администрацией условий и порядка расходования субвенций, предоставленных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 xml:space="preserve">с целью финансового обеспечения предоставления Заявителю государственной поддержки в рамках реализации им мероприятий экономически значим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Администрация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3.1. Использовать средства субвенции, предоставляемые министерством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 xml:space="preserve">с целью финансового обеспечения предоставления Заявителю государственной поддержки в рамках реализации им мероприятий экономически значим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строго по их целевому назнач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2. Предоставить Заявителю в рамках реализации им экономически значимой программы государственную поддержку в размере, порядке и на условиях,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3. Осуществлять контроль за своевременной и полной реализацией Заявителем мероприятий экономически значимой программы, бизнес-проекта и целевым использованием средств государственной поддержки, предоставленных Заявителю в рамках реализации мероприятий экономически значим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3.4. Оказывать Заявителю консультативную и методическую помощь по вопросам реализации экономически значимой программы, бизнес-проекта, а также по вопросам, связанным с выполнением условий предоставления государственной поддержки в рамках реализации экономически значим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5. Контролировать ход реализации Заявителем мероприятий экономически значимой программы, бизнес-проекта и представлять Министерству отчеты о ходе реализации им мероприятий экономически значимой программы, бизнес-проекта, а также о ходе реализации указанной программы в целом на территории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6. Уведомлять Министерство о фактах несвоевременного представления Заявителем отчетности об использовании средств государственной поддержки, невыполнения и (или) ненадлежащего выполнения им мероприятий экономически значимой программы, бизнес-проекта, а также об иных нарушениях и отклонениях, допущенных Заявителем при реализации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3.7. Представлять в Министерство сводную отчетность о финансово-экономическом состоянии Заявителя в сроки, установленные правовым актом Министерства по формам,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установленным Министерством сельского хозяй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4. Администрация вправ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1. Получать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>субвенции, необходимые для финансового обеспечения предоставления Заявителю государственной поддержки в рамках реализации им мероприятий экономически значимой программы в размере, порядке и на условиях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2. Обращаться в Министерство за оказанием консультативной и методической помощи по вопросам реализации экономически значимой программы, порядка и условий расходования средств субвенций, предоставленных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>для финансового обеспечения предоставления Заявителю государственной поддержки в рамках реализации им мероприятий экономически значим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 xml:space="preserve">2.4.3. </w:t>
      </w:r>
      <w:r>
        <w:rPr>
          <w:rFonts w:cs="Times New Roman" w:ascii="Times New Roman" w:hAnsi="Times New Roman"/>
          <w:sz w:val="27"/>
          <w:szCs w:val="27"/>
        </w:rPr>
        <w:t>Проводить проверки соблюдения Заявителем условий настоящего Соглашения, хода выполнения им мероприятий экономически значимой программы, бизнес-проекта, а также условий и порядка предоставления государственной поддержки (субсидий) в рамках реализации мероприятий экономически значим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4. Запрашивать у Заявителя информацию и документы, необходимые для реализации настоящего Соглашения, в том числе отчеты о ходе реализации мероприятий экономически значимой программы, бизнес-проекта и о финансово-экономическом состоянии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Заявитель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5.1. Обеспечить своевременную и полную реализацию бизнес-проекта и достичь указанных в нем производственных и экономически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5.2. Выполнить условия предоставления субсидий по направлению поддержки сельскохозяйственного производства, предусмотренному экономически значимой программой, установленные федеральным законодательством и законодательством Астрахан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3.Представлять Администрации отчетность о своем финансово-экономическом состоянии по формам, устанавливаемым Министерством сельского хозяйства Российской Федерации, а также в сроки, установленные муниципальным правовым актом органов местного самоуправления муниципального района Астраханской области по месту регистрации и (или) осуществления деятельност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5.4. Предоставлять Администрации отчеты о ходе реализации экономически значимой программы и бизнес-проекта, а также иную информацию и документы, необходимые для реализации настоящего Согла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5.5. Допускать представителей Администрации и (или) Министерства на принадлежащую Заявителю территорию, в помещения и иные объекты для проведения проверки хода реализации Заявителем настоящего Соглашения, мероприятий экономически значимой программы и бизнес-проекта, а также выполнения Заявителем условий и порядка предоставления государственной поддержки (субсидий) в рамках реализации мероприятий экономически значим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6. Не допускать нецелевого использования средств государственной поддержки, несвоевременного представления отчетности об использовании средств государственной поддержки, о ходе выполнения мероприятий экономически значимой программы, бизнес-проекта, невыполнения и (или) ненадлежащего выполнения мероприятий экономически значимой программы, бизнес- проекта, а также иных нарушений условий настоящего Соглашения и взятых на себя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5.7. Уведомлять Администрацию и Министерство об изменении своих реквизитов (наименование, юридический адрес, организационно-правовая форма юридического лица, ФИО, место жительства физического лица, банковские реквизиты), основных видов деятельности, о проведении в отношении Заявителя процедуры банкротства, реорганизации, ликвидации, о невозможности дальнейшей реализации бизнес-проекта, в течение 5 дней со дня возникновения соответствующих обстоятельств (наступления соответствующих событий).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6. Заявитель вправ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1. Получать субсидии по направлению поддержки сельскохозяйственного производства, предусмотренному экономически значимой программой,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>в размере, порядке и на условиях,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2. Обращаться в Администрацию и (или) Министерство за оказанием консультативной и методической помощи по вопросам реализации экономически значимой программы, бизнес-проекта, порядка и условий предоставления и расходования субсидий по направлению поддержки сельскохозяйственного производства, предусмотренному экономически значим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 В случае неисполнения или ненадлежащего исполнения сторонами своих обязательств, определенных настоящим Соглашением стороны несут ответственность в соответствии с законодательством Российской Федерации, Астраханской области и условиями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действия Согла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Настоящее Соглашение вступает в силу с даты подписания обеими Сторонами и действует до «____» _______________ 20 ____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менение и расторжение Соглаш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. Настоящее Соглашение может быть изменено по соглашению Сторон. Изменения настоящего Соглашения оформляются в письменном виде путем подписания дополнительного соглашения. Изменения в Соглашение вступают в силу только после подписания дополнительного соглашения всеми сторонами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 Расторжение  настоящего Соглашения допускается по соглашению Сторон или по решению суда по основаниям, предусмотренным законодательством Российской Федерации. Настоящее соглашение также подлежит расторжению по требованию Министерства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рушения Администрацией и (или) Заявителем обязательств установленных соответственно пунктом 2.3 и пунктом 2.5 настоящего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исключения бизнес-проекта из регионального перечня бизнес-про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2.  Настоящее Соглашение составлено в трех экземплярах, имеющих одинаковую юридическую силу, по одном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/>
      </w:pPr>
      <w:r>
        <w:rPr/>
        <w:t>7. Реквизиты и подписи Сторон</w:t>
      </w:r>
    </w:p>
    <w:tbl>
      <w:tblPr>
        <w:tblW w:w="9923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3119"/>
      </w:tblGrid>
      <w:tr>
        <w:trPr>
          <w:trHeight w:val="359" w:hRule="atLeast"/>
        </w:trPr>
        <w:tc>
          <w:tcPr>
            <w:tcW w:w="3686" w:type="dxa"/>
            <w:tcBorders/>
          </w:tcPr>
          <w:p>
            <w:pPr>
              <w:pStyle w:val="TextBody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Заявитель:</w:t>
            </w:r>
          </w:p>
        </w:tc>
      </w:tr>
      <w:tr>
        <w:trPr>
          <w:trHeight w:val="648" w:hRule="atLeast"/>
        </w:trPr>
        <w:tc>
          <w:tcPr>
            <w:tcW w:w="3686" w:type="dxa"/>
            <w:tcBorders/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инистерство сельского хозяйства Астраханской области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414000, г.Астрахань,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  <w:r>
              <w:rPr>
                <w:b w:val="false"/>
                <w:sz w:val="27"/>
                <w:szCs w:val="27"/>
              </w:rPr>
              <w:t>ул.Свердлова, 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Администрация муниципального образования «_________________________________ район» 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Астраханской области 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_____________________________________________________________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</w:t>
            </w:r>
            <w:r>
              <w:rPr>
                <w:b w:val="false"/>
                <w:sz w:val="27"/>
                <w:szCs w:val="27"/>
              </w:rPr>
              <w:t>Юридически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 w:val="false"/>
                <w:sz w:val="27"/>
                <w:szCs w:val="27"/>
              </w:rPr>
              <w:t>адрес</w:t>
            </w:r>
            <w:r>
              <w:rPr>
                <w:sz w:val="27"/>
                <w:szCs w:val="27"/>
              </w:rPr>
              <w:t>: __________________________________________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Банковские реквизиты: </w:t>
            </w:r>
            <w:r>
              <w:rPr>
                <w:sz w:val="27"/>
                <w:szCs w:val="27"/>
              </w:rPr>
              <w:t xml:space="preserve">_____________________ </w:t>
            </w:r>
          </w:p>
        </w:tc>
      </w:tr>
      <w:tr>
        <w:trPr>
          <w:trHeight w:val="393" w:hRule="atLeast"/>
        </w:trPr>
        <w:tc>
          <w:tcPr>
            <w:tcW w:w="3686" w:type="dxa"/>
            <w:tcBorders/>
          </w:tcPr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ительства - министр 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хозяйства 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страханской области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/______________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 «________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 район»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страханской области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/_________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________________________</w:t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TextBody"/>
              <w:widowControl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/_________</w:t>
            </w:r>
          </w:p>
        </w:tc>
      </w:tr>
      <w:tr>
        <w:trPr>
          <w:trHeight w:val="345" w:hRule="atLeast"/>
        </w:trPr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подпись)                 (ФИО)</w:t>
            </w:r>
          </w:p>
          <w:p>
            <w:pPr>
              <w:pStyle w:val="TextBody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М.П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(ФИО)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(ФИО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843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widowControl w:val="false"/>
        <w:suppressAutoHyphens w:val="true"/>
        <w:ind w:left="10632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иложение № 4 </w:t>
      </w:r>
    </w:p>
    <w:p>
      <w:pPr>
        <w:pStyle w:val="Heading"/>
        <w:widowControl w:val="false"/>
        <w:suppressAutoHyphens w:val="true"/>
        <w:ind w:left="10632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</w:t>
      </w:r>
    </w:p>
    <w:p>
      <w:pPr>
        <w:pStyle w:val="Heading"/>
        <w:widowControl w:val="false"/>
        <w:suppressAutoHyphens w:val="true"/>
        <w:ind w:left="10632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инистерства сельского </w:t>
      </w:r>
    </w:p>
    <w:p>
      <w:pPr>
        <w:pStyle w:val="Heading"/>
        <w:widowControl w:val="false"/>
        <w:suppressAutoHyphens w:val="true"/>
        <w:ind w:left="10632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хозяйства Астраханской области            </w:t>
      </w:r>
    </w:p>
    <w:p>
      <w:pPr>
        <w:pStyle w:val="Heading"/>
        <w:widowControl w:val="false"/>
        <w:suppressAutoHyphens w:val="true"/>
        <w:ind w:left="10632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                                     №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Форм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егиональный перечень бизнес-проектов 20 ____ год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tbl>
      <w:tblPr>
        <w:tblW w:w="15276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7"/>
        <w:gridCol w:w="1417"/>
        <w:gridCol w:w="1134"/>
        <w:gridCol w:w="1276"/>
        <w:gridCol w:w="1559"/>
        <w:gridCol w:w="1418"/>
        <w:gridCol w:w="1417"/>
        <w:gridCol w:w="1418"/>
        <w:gridCol w:w="1134"/>
        <w:gridCol w:w="1276"/>
        <w:gridCol w:w="113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.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ельскохозяйственного товаропроизводителя (организации агропромышленного комплекс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бизнес-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для рассмотрения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 сельскохозяйственного назначения (в том числе мелиорируемых земель) (г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е затраты на 1 га (млн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проекта, (млн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освоения в ____ году, (млн.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77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Heading"/>
        <w:widowControl w:val="false"/>
        <w:suppressAutoHyphens w:val="true"/>
        <w:ind w:left="10773" w:hanging="0"/>
        <w:jc w:val="left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 xml:space="preserve">Приложение № 5 </w:t>
      </w:r>
    </w:p>
    <w:p>
      <w:pPr>
        <w:pStyle w:val="Heading"/>
        <w:widowControl w:val="false"/>
        <w:suppressAutoHyphens w:val="true"/>
        <w:ind w:left="1077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</w:t>
      </w:r>
    </w:p>
    <w:p>
      <w:pPr>
        <w:pStyle w:val="Heading"/>
        <w:widowControl w:val="false"/>
        <w:suppressAutoHyphens w:val="true"/>
        <w:ind w:left="1077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инистерства сельского </w:t>
      </w:r>
    </w:p>
    <w:p>
      <w:pPr>
        <w:pStyle w:val="Heading"/>
        <w:widowControl w:val="false"/>
        <w:suppressAutoHyphens w:val="true"/>
        <w:ind w:left="1077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хозяйства Астраханской области            </w:t>
      </w:r>
    </w:p>
    <w:p>
      <w:pPr>
        <w:pStyle w:val="Heading"/>
        <w:widowControl w:val="false"/>
        <w:suppressAutoHyphens w:val="true"/>
        <w:ind w:left="10773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                                     №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Форм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FF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Муниципальный перечень бизнес-проектов 20 ____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418"/>
        <w:gridCol w:w="1701"/>
        <w:gridCol w:w="1134"/>
        <w:gridCol w:w="1417"/>
        <w:gridCol w:w="1418"/>
        <w:gridCol w:w="1701"/>
        <w:gridCol w:w="1559"/>
        <w:gridCol w:w="1418"/>
      </w:tblGrid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.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го товаропроизводителя (организации агропромышленного комплекс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бизнес-про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для рассмотрения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 сельскохозяйственного назначения (в том числе мелиорируемых земель) (г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е затраты на 1 га (млн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проекта, (млн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освоения в ____ году, (млн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7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color w:val="000000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0BA48566199748D9C0AFA1DDAE44D92F4A59E3B82F73F6689502BDF3E664378374D4D61D3ED843D42426K" TargetMode="External"/><Relationship Id="rId7" Type="http://schemas.openxmlformats.org/officeDocument/2006/relationships/hyperlink" Target="consultantplus://offline/ref=0BA48566199748D9C0AFA1DDAE44D92F4A59E3B82F73F6689502BDF3E664378374D4D61D3ED843D02427K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38:00Z</dcterms:created>
  <dc:creator>Пользователь</dc:creator>
  <dc:description/>
  <dc:language>en-US</dc:language>
  <cp:lastModifiedBy>Андрей</cp:lastModifiedBy>
  <cp:lastPrinted>2013-06-05T18:18:00Z</cp:lastPrinted>
  <dcterms:modified xsi:type="dcterms:W3CDTF">2013-08-01T18:38:00Z</dcterms:modified>
  <cp:revision>2</cp:revision>
  <dc:subject/>
  <dc:title/>
</cp:coreProperties>
</file>