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85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ЕРСТВО СЕЛЬСКОГО ХОЗЯЙСТВА АСТРАХАНСКОЙ ОБЛАСТИ</w:t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ind w:left="-851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5.06.2013                                                                                                               № 15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35" w:leader="none"/>
          <w:tab w:val="left" w:pos="3119" w:leader="none"/>
        </w:tabs>
        <w:ind w:left="425" w:right="6237" w:hanging="0"/>
        <w:jc w:val="both"/>
        <w:rPr>
          <w:sz w:val="27"/>
          <w:szCs w:val="27"/>
        </w:rPr>
      </w:pPr>
      <w:r>
        <w:rPr>
          <w:sz w:val="27"/>
          <w:szCs w:val="27"/>
        </w:rPr>
        <w:t>О реализации постановлений Правительства Астраханской области от  28.05.2012  № 216-П, от 21.06.2012 № 271-П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 исполнение постановлений Правительства Астраханской области от 28.05.2012 № 216-П «О проведении конкурсного отбора заявителей в целях предоставления государственной поддержки начинающим фермерам Астраханской области», от 21.06.2012 № 271-П «О проведении конкурсного отбора заявителей в целях предоставления грантов на развитие семейных животноводческих ферм, организованных на базе крестьянских (фермерских) хозяйств Астраханской области»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министерство сельского хозяйства Астраханской области 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1. Утвердить прилагаем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перечень документов, представляемых заявителем в составе заявки, для участия в конкурсном отборе в целях предоставления государственной поддержки начинающим фермер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- перечень документов, представляемых заявителем в составе заявки для участия в конкурсном отборе в целях предоставления грантов на развитие семейных животноводческих ферм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- перечень документов, подтверждающих целевое расходование средств гранта и единовременной помощи начинающим фермеро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- перечень документов, подтверждающих целевое расходование средств гранта, победителем конкурсного отбора семейных животноводческих фер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- форму бизнес</w:t>
      </w:r>
      <w:r>
        <w:rPr>
          <w:sz w:val="27"/>
          <w:szCs w:val="27"/>
        </w:rPr>
        <w:t xml:space="preserve">-плана по созданию и развитию крестьянского (фермерского) хозяйства начинающего фермера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- форму бизнес-плана по созданию и развитию семейной животноводческой фермы;</w:t>
      </w:r>
    </w:p>
    <w:p>
      <w:pPr>
        <w:pStyle w:val="Normal"/>
        <w:ind w:right="-85" w:firstLine="510"/>
        <w:jc w:val="both"/>
        <w:rPr/>
      </w:pPr>
      <w:r>
        <w:rPr>
          <w:color w:val="000000"/>
          <w:sz w:val="27"/>
          <w:szCs w:val="27"/>
        </w:rPr>
        <w:t>- форму соглашения о предоставлении государственной поддержки начинающему фермеру;</w:t>
      </w:r>
    </w:p>
    <w:p>
      <w:pPr>
        <w:pStyle w:val="Normal"/>
        <w:ind w:right="-85" w:firstLine="510"/>
        <w:jc w:val="both"/>
        <w:rPr/>
      </w:pPr>
      <w:r>
        <w:rPr>
          <w:color w:val="000000"/>
          <w:sz w:val="27"/>
          <w:szCs w:val="27"/>
        </w:rPr>
        <w:t>- форму соглашения о предоставлении средств гранта на развитие семейной животноводческой фермы;</w:t>
      </w:r>
    </w:p>
    <w:p>
      <w:pPr>
        <w:pStyle w:val="Normal"/>
        <w:ind w:right="-85" w:firstLine="510"/>
        <w:jc w:val="both"/>
        <w:rPr/>
      </w:pPr>
      <w:r>
        <w:rPr>
          <w:color w:val="000000"/>
          <w:sz w:val="27"/>
          <w:szCs w:val="27"/>
        </w:rPr>
        <w:t xml:space="preserve">- форму отчета о целевом расходовании гранта и (или) единовременной помощи начинающим фермером; </w:t>
      </w:r>
    </w:p>
    <w:p>
      <w:pPr>
        <w:pStyle w:val="Normal"/>
        <w:ind w:right="-85" w:firstLine="510"/>
        <w:jc w:val="both"/>
        <w:rPr/>
      </w:pPr>
      <w:r>
        <w:rPr>
          <w:color w:val="000000"/>
          <w:sz w:val="27"/>
          <w:szCs w:val="27"/>
        </w:rPr>
        <w:t>- форму отчета о целевом расходовании гранта на развитие семейной животноводческой фермы;</w:t>
      </w:r>
    </w:p>
    <w:p>
      <w:pPr>
        <w:pStyle w:val="Normal"/>
        <w:ind w:right="-85" w:firstLine="510"/>
        <w:jc w:val="both"/>
        <w:rPr/>
      </w:pPr>
      <w:r>
        <w:rPr>
          <w:color w:val="000000"/>
          <w:sz w:val="27"/>
          <w:szCs w:val="27"/>
        </w:rPr>
        <w:t xml:space="preserve">- форму отчета о реализации утвержденного конкурсной комиссией бизнес-плана </w:t>
      </w:r>
      <w:r>
        <w:rPr>
          <w:sz w:val="27"/>
          <w:szCs w:val="27"/>
        </w:rPr>
        <w:t>по созданию и развитию крестьянского (фермерского) хозяйства начинающего фермера;</w:t>
      </w:r>
      <w:r>
        <w:rPr>
          <w:color w:val="000000"/>
          <w:sz w:val="27"/>
          <w:szCs w:val="27"/>
        </w:rPr>
        <w:t xml:space="preserve">  </w:t>
      </w:r>
    </w:p>
    <w:p>
      <w:pPr>
        <w:pStyle w:val="Normal"/>
        <w:ind w:right="-85"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форму отчета о реализации утвержденного конкурсной комиссией бизнес-плана по созданию и развитию семейной животноводческой фер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Признать утратившими силу постановления министерства сельского хозяйства Астраханской област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- от 08.06.2012 № 9 «О реализации постановления Правительства Астраханской области от 28.05.2012 № 216-П»;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- от 11.07.2012 № 11 «О реализации постановления Правительства Астраханской области от 21.06.2012 № 271-П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вступает в силу со дня его официального опубликования.</w:t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0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меститель председателя Правительства Астраханской области – министр сельского хозяйства Астраханской области</w:t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7"/>
                <w:szCs w:val="27"/>
              </w:rPr>
              <w:t xml:space="preserve">                </w:t>
            </w:r>
            <w:r>
              <w:rPr>
                <w:sz w:val="27"/>
                <w:szCs w:val="27"/>
              </w:rPr>
              <w:t>И.А. Нестеренк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окументов, представляемых заявителем в составе, заявки дл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участия в конкурсном отборе в целях предоставления государственной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ддержки начинающим фермера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Для участия в конкурсном отборе в целях предоставления государственной поддержки начинающим фермерам заявители обязаны представить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Заявку по форме согласно приложению № 1 к Положению о проведении конкурсного отбора заявителей в целях предоставления государственной поддержки начинающим фермерам Астраханской области, утвержденному постановлением Правительства Астраханской области 28.05.2012 № 216-П (далее – Положение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Документы (копии документов), подтверждающие соответствие заявителя условиям, установленным приказом Министерства сельского хозяйства Российской Федерации от 22.03.2012 № 197 «О реализации постановления Правительства Российской Федерации от 28.02.2012 № 166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копия паспорта заявителя или иного документа, удостоверяющего личность гражданина Российской Федерации и содержащего сведения о его регистрации по месту житель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копия свидетельства о государственной регистрации физического лица в качестве индивидуального предпринимателя – главы крестьянского (фермерского) хозяй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ыписка из Единого государственного реестра юридических лиц и индивидуальных предпринимателей, полученная не ранее чем за один месяц до дня подачи заявки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- копия документа государственного образца об уровне образования (квалификации), свидетельствующего о наличии у заявителя высшего или среднего специального, или дополнительного профессионального образования по сельскохозяйственной специальности и (или) копия трудовой книжки (выписки из трудовой книжки) о наличии стажа работы в сельском хозяйстве не менее трех лет и (или) выписка (выписки) из похозяйственной книги, подтверждающая ведение личного подсобного хозяйства в течение не менее трех лет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правка о средней численности работников крестьянского (фермерского) хозяйства на день подачи заявки (в состав работников включаются лица, работающие как по трудовым, так и по гражданско-правовым договорам) с приложением копий трудовых и (или) гражданско-правовых договоров с работниками крестьянского (фермерского)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7"/>
          <w:szCs w:val="27"/>
        </w:rPr>
        <w:t>- документ о размере выручки от реализации товара (работ, услуг) без учета налога на добавленную стоимость или балансовой стоимости активов (остаточной стоимости основных средств и нематериальных активов) на день подачи заявки (статистическая отчетность с отметкой органов статистики по форме № ПМ «Сведения об основных показателях деятельности малого предприятия»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бизнес-план по созданию и развитию крестьянского (фермерского) хозяйства начинающего фермера форме, утвержденной настоящим постановлением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заверенные заявителем копии договоров купли-продажи (поставки) сельскохозяйственной продукции, произведенной заявителем, на сумму более 30 тыс. рублей, а также копии платежных документов, свидетельствующих об оплате продукции, поставленной по указанным договорам в размере не менее суммы, указанной в договоре, либо заверенные заявителем копии договоров о намерении (предварительных договоров), согласно которым заявитель обязуется осуществить поставку произведенной им сельскохозяйственной продукции на сумму более 30 тыс. рублей, а срок поставки сельскохозяйственной продукции (последней партии сельскохозяйственной продукции) наступает не позднее чем через 12 месяцев после дня подачи заявки на участие в конкурсном отборе. Договоры о намерении (предварительные договоры), копии которых представлены заявителем, должны содержать условия об уплате заявителем неустойки (штрафа) в случае одностороннего отказа заявителя от поставки сельскохозяйственной продук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3. Опись документов, прилагаемых к заявке (в двух экземплярах), с указанием реквизитов таких документов, количества листов каждого прилагаемого документа и общего количества лис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 Для подтверждения соответствия критериям </w:t>
      </w:r>
      <w:r>
        <w:rPr>
          <w:color w:val="000000"/>
          <w:sz w:val="27"/>
          <w:szCs w:val="27"/>
        </w:rPr>
        <w:t xml:space="preserve">оценки конкурсного отбора, указанным в приложении № 2 к Положению, заявителями могут быть представлены (при наличии)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заверенные заявителем копии документов, подтверждающих наличие у заявителя прав на земельные участки из земель сельскохозяйственного назначения (право собственности, долгосрочной аренды) и позволяющие определить площадь таких земельных участков  на день подачи заявк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татистическая отчетность с отметкой органов статистики по форме № 1-фермер «Сведения об итогах сева под урожай» (в случае, если заявитель предполагает заниматься растениеводством) или по форме № 3-фермер «Сведения о производстве продукции животноводства и поголовье скота» (в случае, если заявитель предполагает заниматься животноводство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заверенные заявителем копии паспортов самоходных машин, выданных службой государственного технического надзора Астраханской области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веренную заявителем копию документа, подтверждающего членство заявителя в сельскохозяйственном потребительском кооперативе на день подачи заявк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заверенная заявителем копия документа, подтверждающего наличие у заявителя прав на торговую площадь (свидетельство о праве собственности, договор аренды);</w:t>
      </w:r>
    </w:p>
    <w:p>
      <w:pPr>
        <w:pStyle w:val="Normal"/>
        <w:ind w:firstLine="709"/>
        <w:jc w:val="both"/>
        <w:rPr/>
      </w:pPr>
      <w:r>
        <w:rPr>
          <w:color w:val="FF0000"/>
          <w:sz w:val="27"/>
          <w:szCs w:val="27"/>
        </w:rPr>
        <w:t xml:space="preserve">- </w:t>
      </w:r>
      <w:r>
        <w:rPr>
          <w:sz w:val="27"/>
          <w:szCs w:val="27"/>
        </w:rPr>
        <w:t>заверенные заявителем копии документов, подтверждающих наличие у заявителя прав на производственные помещения (право собственности, долгосрочной аренды) и позволяющие определить площадь таких производственных помещений на день подачи заявки</w:t>
      </w:r>
      <w:r>
        <w:rPr>
          <w:color w:val="FF0000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- заверенная заявителем копия заводского паспорта специализированного технологического оборудования;</w:t>
      </w:r>
    </w:p>
    <w:p>
      <w:pPr>
        <w:pStyle w:val="ConsPlusNormal"/>
        <w:ind w:firstLine="540"/>
        <w:jc w:val="both"/>
        <w:rPr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заверенные заявителем копии документов, подтверждающих наличие у заявителя собственных денежных средств (в том числе заемных), в размере не менее 10 % от запрашиваемой суммы </w:t>
      </w:r>
      <w:r>
        <w:rPr>
          <w:rFonts w:cs="Times New Roman" w:ascii="Times New Roman" w:hAnsi="Times New Roman"/>
          <w:color w:val="000000"/>
          <w:sz w:val="27"/>
          <w:szCs w:val="27"/>
        </w:rPr>
        <w:t>гранта (выписки с банковского счета, кредитные договоры, договоры займа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рекомендательные письма, ходатайства от органов местного самоуправления, общественных организаций, физических и юридических лиц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При подаче заявки заявитель может предоставить дополнительно любые документы (копии документов), в том числе документы, содержащие сведения, положительно характеризующие заявителя и созданное им крестьянское (фермерское) хозяйство (документы, подтверждающие социальную, общественную, бюджетную ответственность заявителя, его деловую репутацию и кредитную историю, отдаленность от крупных населенных пунктов, наличие производственных фондов и их состояние, другие документы), если считает, что они могут повлиять на решение конкурсной комиссии. Дополнительно представленные документы также подлежат внесению в опись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документов, представляемых заявителем в составе заявки для участия в конкурсном отборе в целях предоставления грантов на развитие семейных животноводческих ферм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Для участия в конкурсном отборе в целях предоставления грантов на развитие семейных животноводческих ферм, заявители обязаны представ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Заявку по 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е</w:t>
      </w:r>
      <w:r>
        <w:rPr>
          <w:rFonts w:cs="Times New Roman" w:ascii="Times New Roman" w:hAnsi="Times New Roman"/>
          <w:sz w:val="27"/>
          <w:szCs w:val="27"/>
        </w:rPr>
        <w:t xml:space="preserve"> согласно приложению № 1 к Положению о проведении конкурсного отбора заявителей в целях предоставления грантов на развитие семейных животноводческих ферм, организованных на базе крестьянских (фермерских) хозяйств Астраханской области, утвержденному постановлением Правительства Астраханской области от 21.06.2012 № 271-П (далее - Полож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Документы (копии документов), подтверждающие соответствие заявителя условиям, установленным </w:t>
      </w:r>
      <w:r>
        <w:rPr>
          <w:rFonts w:cs="Times New Roman" w:ascii="Times New Roman" w:hAnsi="Times New Roman"/>
          <w:color w:val="000000"/>
          <w:sz w:val="27"/>
          <w:szCs w:val="27"/>
        </w:rPr>
        <w:t>приказом</w:t>
      </w:r>
      <w:r>
        <w:rPr>
          <w:rFonts w:cs="Times New Roman" w:ascii="Times New Roman" w:hAnsi="Times New Roman"/>
          <w:sz w:val="27"/>
          <w:szCs w:val="27"/>
        </w:rPr>
        <w:t xml:space="preserve"> Министерства сельского хозяйства Российской Федерации от 22.03.2012 № 198 «О реализации постановления Правительства Российской Федерации от 28.02.2012 № 165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паспорта заявителя или иного документа, удостоверяющего личность гражданина Российской Федерации и содержащего сведения о его регистрации по месту ж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свидетельства о государственной регистрации заявителя в качестве индивидуального предпринимателя - главы крестьянского (фермерского)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паспортов членов крестьянского (фермерского) хозяйства заявителя или иных документов, удостоверяющих личность гражданина Российской Федерации и содержащих сведения о регистрации их по месту ж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и документов, подтверждающих родство членов крестьянского (фермерского) хозяйства с главой крестьянского (фермерского) хозяйства (свидетельство о рождении, свидетельство о браке, иные документы, свидетельствующие о наличии род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выписка из Единого государственного реестра юридических лиц и индивидуальных предпринимателей, полученная не ранее чем за один месяц до дня подачи зая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ставленная и подписанная заявителем справка о средней численности работников крестьянского (фермерского) хозяйства на день подачи заявки (в состав работников включаются лица, работающие как по трудовым, так и по гражданско-правовым договорам) с приложением копий трудовых и (или) гражданско-правовых договоров с работниками крестьянского (фермерского)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заверенные заявителем копии бухгалтерского баланса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(форма № 1 баланса) и «Отчета о прибылях и убытках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(форма № 2 баланса)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ли копия книги учета доходов и расходов индивидуального предпринимателя, применяющего упрощенную систему налогообложения, за последний отчетный период с отметкой налогового органа, или копия налоговой декларации с указанием суммы предполагаемого дохода от предпринимательской деятельности, заявленной в налоговый орган в текуще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бизнес-план по созданию и развитию семейной животноводческой фермы по форме, утвержденной настоящим постановл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говоры (предварительные договоры) на поставку кормов с другими хозяйствующими субъектами или документы, свидетельствующие о наличии (создании) собственной (совместной с другими сельскохозяйственными товаропроизводителями) кормовой баз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заверенная заявителем копия документа, подтверждающего членство заявителя в </w:t>
      </w:r>
      <w:r>
        <w:rPr>
          <w:rFonts w:cs="Times New Roman" w:ascii="Times New Roman" w:hAnsi="Times New Roman"/>
          <w:color w:val="000000"/>
          <w:sz w:val="27"/>
          <w:szCs w:val="27"/>
        </w:rPr>
        <w:t>перерабатывающем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ельскохозяйственном потребительском кооперативе на день подачи заявки или копия договора (предварительного договора) с хозяйствующим субъектом о переработке сельскохозяйственной продукции, производимой семейной животноводческой фермой, заверенная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3. Опись документов, прилагаемых к заявке (в двух экземплярах), с указанием реквизитов таких документов, количества листов каждого прилагаемого документа и общего количества лис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Для подтверждения соответствия </w:t>
      </w:r>
      <w:r>
        <w:rPr>
          <w:rFonts w:cs="Times New Roman" w:ascii="Times New Roman" w:hAnsi="Times New Roman"/>
          <w:color w:val="000000"/>
          <w:sz w:val="27"/>
          <w:szCs w:val="27"/>
        </w:rPr>
        <w:t>критериям</w:t>
      </w:r>
      <w:r>
        <w:rPr>
          <w:rFonts w:cs="Times New Roman" w:ascii="Times New Roman" w:hAnsi="Times New Roman"/>
          <w:sz w:val="27"/>
          <w:szCs w:val="27"/>
        </w:rPr>
        <w:t xml:space="preserve"> оценки конкурсного отбора, указанным в приложении № 2 к Положению, заявителями могут быть представлены (при налич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веренные заявителем копии документов, подтверждающих наличие у заявителя прав на земельные участки из земель сельскохозяйственного назначения (право собственности, долгосрочной аренды) и позволяющие определить площадь таких земельных участков на день подачи зая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статистическая отчетность с отметкой органов статистики по форме № 1-фермер «Сведения об итогах сева под урожай» и (или) по форме № 3-фермер «Сведения о производстве продукции животноводства и поголовье скота»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веренные заявителем копии паспортов самоходных машин, выданных службой государственного технического надзора Астрахан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копия документа государственного образца об уровне образования (квалификации), свидетельствующего о наличии у заявителя профессионального образования по сельскохозяйственной специа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заверенная заявителем копия документа, подтверждающего наличие у заявителя прав на торговую площадь (свидетельство о праве собственности, договор арен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заверенные заявителем копии документов, подтверждающих наличие у заявителя собственных денежных средств (в том числе заемных), в размере не менее 10 % от запрашиваемой суммы гранта (выписки с банковского счета, кредитные договоры, договоры займ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екомендательные письма, ходатайства от органов местного самоуправления, общественных организаций, физических и юрид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При подаче заявки заявитель может предоставить дополнительно любые документы (копии документов), в том числе документы, содержащие сведения, положительно характеризующие заявителя и созданное им крестьянское (фермерское) хозяйство (документы, подтверждающие социальную, общественную, бюджетную ответственность заявителя, его деловую репутацию и кредитную историю, отдаленность от крупных населенных пунктов, наличие производственных фондов и их состояние, другие документы), если считает, что они могут повлиять на решение конкурсной комиссии. Дополнительно представленные документы также подлежат внесению в опись</w:t>
      </w:r>
      <w:r>
        <w:rPr>
          <w:sz w:val="27"/>
          <w:szCs w:val="27"/>
        </w:rPr>
        <w:t>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4962"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autoSpaceDE w:val="false"/>
        <w:ind w:left="5812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autoSpaceDE w:val="false"/>
        <w:ind w:left="5812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документов, подтверждающих целевое расходование средств гранта и единовременной помощи начинающим фермером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Документы, подтверждающие целевое расходование начинающим фермером средств гра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. В случае использования гранта (части гранта) на приобретение земельных участков из земель сельскохозяйственного назначения 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говоров купли-продажи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видетельства о государственной регистрации права собственности на земельный участ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латежных поручений, подтверждающих оплату расходов на приобретение земельного участка, за счет собственных средств, а также за счет средств гранта в размере, установленном бизнес-планом начинающего фер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2. В случае использования гранта (части гранта) на 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 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говоров на разработку проектной (проектно-сметной)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латежных поручений, подтверждающих оплату расходов на разработку проектной (проектно-сметной) документации, за счет собственных средств, а также за счет средств гранта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ектной (проектно-сметной) докумен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оложительного заключения государственной экспертизы и заключения о проверке достоверности определения сметной стоимости объектов капиталь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 В случае использования гранта (части гранта) на 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ю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риобретении и регистрации объектов недвижимого имущества 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купли-продажи объектов недвижим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расходов, связанных с приобретением, регистрацией объектов недвижимого имущества, за счет собственных средств, а также за счет средств гранта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идетельств о государственной регистрации права собственности на объекты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ктов о приеме-передаче объектов не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роведении строительства, ремонта и переустройства производственных и складских зданий, помещений, пристроек, инженерных сетей, заграждений и сооружений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ешения на строительство (в случае осуществления строитель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ной (проектно-сметной)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ительного заключения государственной экспертизы (в случае осуществления строитель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лючения о проверке достоверности определения сметной стоимости объектов капитального строительства (в случае осуществления строи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на выполнение подрядных работ и графика выполнения строительно-монтаж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за выполненные подрядные работы, в том числе по авансовым платежам, за счет собственных средств, а также за счет средств гранта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актов о приемке и справки о стоимости выполненных работ и затрат (форма </w:t>
      </w:r>
      <w:r>
        <w:rPr>
          <w:rFonts w:cs="Times New Roman" w:ascii="Times New Roman" w:hAnsi="Times New Roman"/>
          <w:color w:val="000000"/>
          <w:sz w:val="27"/>
          <w:szCs w:val="27"/>
        </w:rPr>
        <w:t>№ КС</w:t>
      </w:r>
      <w:r>
        <w:rPr>
          <w:rFonts w:cs="Times New Roman" w:ascii="Times New Roman" w:hAnsi="Times New Roman"/>
          <w:sz w:val="27"/>
          <w:szCs w:val="27"/>
        </w:rPr>
        <w:t>-2 и форма № КС-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ешений на ввод в эксплуатацию объектов капитального строительства (в случае осуществления строи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идетельства о государственной регистрации права собственности на объекты недвижи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 В случае использования гранта (части гранта) на 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оектной (проектно-сметной) докумен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оложительного заключения государственной экспертизы и заключения о проверке достоверности определения сметной стоимости объектов капитального строи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заключения о проверке достоверности определения сметной стоимости объектов капитального строительства (в случае осуществления строи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говоров на выполнение подрядных работ и графика выполнения строитель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латежных поручений, подтверждающих оплату за выполненные подрядные работы, в том числе по авансовым платежам, за счет собственных средств, а также за счет средств гранта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ов о приемке и справки о стоимости выполненных работ и затрат (форма № КС-2 и форма № КС-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5. В случае использования гранта (части гранта) на 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- электрическим, водо-, газо- и теплопроводным сетям, дорожной инфраструктур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одключении к электрическим, водо- и теплопроводным сетям 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об оказании услуг по технологическому присоединению к с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ктов об осуществлении технологического присоединения к с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расходов по подключению, за счет собственных средств, а также за счет средств гранта в размере, установленном бизнес-планом начинающего фер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одключении к газопроводным сетям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екта на подключение к газопроводной сети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об оказании услуг по подключению к се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ешения на ввод в эксплуатацию объекта се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на поставку и транспортировку га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расходов по подключению, за счет собственных средств, а также за счет средств гранта в размере, установленном бизнес-планом начинающего фер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6. В случае использования гранта (части гранта) на приобретение сельскохозяйственных животных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говоров на приобретение сельскохозяйственных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четов-фактур (при наличии), накладных и (или) товарно-транспортных накладных, актов приема-передачи сельскохозяйственных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проводительных ветеринарных 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латежных поручений, подтверждающих оплату расходов на приобретение сельскохозяйственных животных, в том числе по авансовым платежам, за счет собственных средств, а также за счет средств гранта в размере, установленном бизнес-планом начинающего фер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7. В случае использования гранта (части гранта) на приобретение сельскохозяйственной техники и (или) инвентаря, грузового автомобильного транспорта, оборудования для производства и переработки сельскохозяйственной продукции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договоров на приобретение сельскохозяйственной техники и (или)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латежных поручений, подтверждающих оплату расходов на приобретение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ельскохозяйственной техники и инвентаря, грузового автомобильного транспорта, оборудования, в том числе по авансовым платежам, за счет собственных средств, а также за счет средств гранта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товарных, товарно-транспортных накладных, счетов-фактур (при наличии) на получение сельскохозяйственной техники и (или) инвентаря, грузового автомобильного транспорта,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аспортов транспортных средств и (или) самоходных машин с отметкой о постановке на учет в установленном законодательством порядке (в случае приобретения транспортных средств и (или) самоходных машин, подлежащих постановке на уче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ов приемки-передачи сельскохозяйственной техники и (или) инвентаря, грузового автомобильного транспорта,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8. В случае использования гранта (части гранта) на приобретение семян и посадочного материала для закладки многолетних насажд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риобретении семян сельскохозяйственных культур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говоров на приобретение семян, счетов-фактур, товарных наклад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приобретенных семян, за счет собственных средств, а также за счет средств гранта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ертификатов на семена, выданных органами по сертификации семян сельскохозяйственных культу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ктов о высеянных семен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риобретении посадочного материала для закладки многолетних насаждений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говоров на приобретение посадочного материала, счетов-фактур, товарных наклад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приобретенного посадочного материала, за счет собственных средств, а также за счет средств гранта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ктов выполненных работ по закладке многолетних насаждений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9. В случае использования гранта (части гранта) на приобретение удобрений и ядохимикатов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ачинающим фермером представляются заверенные коп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говоров на приобретение минеральных удобрений, ядохимик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ертификатов соответствия (декларации о соответствии) и (или) сертификатов качеств на ядохимикаты и минеральные удобр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четов-фактур (при наличии), товарных накладных, товарно-транспортных накладных на приобретение минеральных удобрений, ядохимика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ов применения минеральных удобрений, ядохимика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латежных поручений, подтверждающих оплату приобретенных минеральных удобрений, ядохимикатов, за счет собственных средств, а также за счет средств гранта в размере, установленном бизнес-планом начинающего фер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Документы, подтверждающие целевое расходование начинающим фермером средств единовременной помощ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. В случае использования средств единовременной помощи (части средств единовременной помощи) на приобретение, строительство и ремонт собственного жилья, в том числе погашение основной суммы и процентов по банковским кредитам (ипотеке), привлеченным для его приобрет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риобретении жилья 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купли-продажи жиль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расходов, связанных с приобретением жилья, за счет собственных средств, а также за счет средств единовременной помощи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идетельства о государственной регистрации права собственности на жиль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и строительстве и ремонте собственного жилья начинающим фермером представляются заверенные коп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решения на строительство (в случае осуществления строи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на выполнение подрядных работ и графика выполнения строительно-монтаж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за выполненные подрядные работы, в том числе по авансовым платежам, за счет собственных средств, а также за счет средств единовременной помощи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ктов о приемке и справки о стоимости выполненных работ и затрат (форма № КС-2 и форма № КС-3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ешения на ввод в эксплуатацию жилья (в случае осуществления строи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видетельства о государственной регистрации права собственности на жиль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 при погашении основной суммы и процентов по банковским кредитам (ипотеке), привлеченным для приобретения жилья 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редитных договоров (договоров ипоте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ыписок из ссудного счета и платежных поручений, подтверждающих получение кредита (ипотеки), графика погашения кредита (ипотеки) и уплаты основного долга и процентов по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 В случае использования средств единовременной помощи (части средств единовременной помощи) на приобретение грузопассажирского автомобиля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говоров купли-продажи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товарных, товарно-транспортных накладных, счетов-фактур (при наличии) на получение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актов приемки-передачи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аспортов транспортных средств с отметкой о постановке на учет в установленном законодательством поря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латежных поручений, подтверждающих оплату транспортного средства, в том числе по авансовым платежам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за счет собственных средств, а также за счет средств единовременной помощи в размере, установленном бизнес-планом начинающего фер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3. В случае использования средств единовременной помощи (части средств единовременной помощи) на приобретение и доставку предметов домашней мебели, бытовой техники, компьютеров, средств связи, электрических и газовых плит, инженерного оборудования, установок для фильтрации воды, бытовых водо-, тепло- и газоустановок, септиков, устройств для водоподачи и водоотведения (далее - имущество)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говоров на приобретение и доставку имущества (при налич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латежных поручений, подтверждающих оплату приобретения и доставки имущества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за счет собственных средств, а также за счет средств единовременной помощи в размере, установленном бизнес-планом начинающего ферм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товарных, товарно-транспортных накладных, счетов-фактур (при наличии) на приобретение и доставку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В случае использования средств единовременной помощи (части средств единовременной помощи) на подключение жилья к газовым, тепловым и электрическим сетям, сетям связи, информационно-телекоммуникационной сети «Интернет», водопроводу и канализа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 подключении к газопроводным сетям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а на подключение к газопроводной се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об оказании услуг по подключению к с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зрешений на ввод в эксплуатацию объекта се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говоров на поставку и транспортировку га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расходов по подключению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за счет собственных средств, а также за счет средств единовременной помощи в размере, установленном бизнес-планом начинающего ферм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и подключении к тепловым, электрическим сетям, сетям связи, информационно-телекоммуникационной сети Интернет, водопроводу и канализации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начинающим фермером представляются заверенные коп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говоров об оказании услуг по технологическому присоединению к с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ктов об осуществлении технологического присоединения к с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латежных поручений, подтверждающих оплату расходов по подключению,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за счет собственных средств, а также за счет средств единовременной помощи в размере, установленном бизнес-планом начинающего фермера.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985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sz w:val="27"/>
          <w:szCs w:val="27"/>
        </w:rPr>
      </w:pPr>
      <w:r>
        <w:rPr>
          <w:sz w:val="27"/>
          <w:szCs w:val="27"/>
        </w:rPr>
        <w:t>УТВЕРЖДЕН</w:t>
      </w:r>
    </w:p>
    <w:p>
      <w:pPr>
        <w:pStyle w:val="Normal"/>
        <w:widowControl w:val="false"/>
        <w:autoSpaceDE w:val="false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autoSpaceDE w:val="false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кументов, подтверждающих целевое расходование средств гранта победителем конкурсного отбора семейных животноводческих ферм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1. В случае использования гранта (части гранта) на разработку проектной документации для строительства, реконструкции или модернизации семейных животноводческих ферм (производственные объекты, предназначенные для выращивания и содержания сельскохозяйственных животных) победителем конкурсного отбора семейных животноводческих ферм представляются заверенные копии: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договоров на разработку проектной (проектно-сметной) документации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платежных поручений, подтверждающих оплату расходов на разработку проектной (проектно-сметной) документации, включая авансовые платежи, за счет собственных средств (в том числе заемных), а также за счет средств гранта в размере, установленном бизнес-планом победителя конкурсного отбора семейных животноводческих ферм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актов приема-передачи выполненных работ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проектной (проектно-сметной) документации;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 xml:space="preserve">- положительного заключения государственной экспертизы. </w:t>
      </w:r>
    </w:p>
    <w:p>
      <w:pPr>
        <w:pStyle w:val="Normal"/>
        <w:ind w:firstLine="539"/>
        <w:jc w:val="both"/>
        <w:rPr/>
      </w:pPr>
      <w:r>
        <w:rPr>
          <w:color w:val="000000"/>
          <w:sz w:val="27"/>
          <w:szCs w:val="27"/>
        </w:rPr>
        <w:t>2. В случае использования гранта (части гранта) на строительство, реконструкцию или модернизацию семейных животноводческих ферм (производственные объекты, предназначенные для выращивания и содержания сельскохозяйственных животных) и производственных объектов по переработке продукции животноводства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победителем конкурсного отбора семейных животноводческих ферм представляются заверенные копии: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разрешения на строительство (в случае осуществления строительства и реконструкции);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проектной (проектно-сметной) документации по строительству, реконструкции или модернизации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положительного заключения государственной экспертизы проектной документации (в случае осуществления строительства и реконструкции)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заключения о проверке достоверности определения сметной стоимости объектов капитального строительства (в случае осуществления строительства и реконструкции)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договоров на выполнение подрядных работ и графика выполнения строительно-монтажных работ;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актов о приемке выполненных работ (форма № КС-2) и справки о стоимости выполненных работ и затрат (форма № КС-3)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разрешения на ввод объекта в эксплуатацию(в случае осуществления строительства и реконструкции);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платежных поручений, подтверждающих оплату за выполненные подрядные работы, в том числе по авансовым платежам,</w:t>
      </w:r>
      <w:r>
        <w:rPr/>
        <w:t xml:space="preserve"> </w:t>
      </w:r>
      <w:r>
        <w:rPr>
          <w:sz w:val="27"/>
          <w:szCs w:val="27"/>
        </w:rPr>
        <w:t>за счет собственных средств (в том числе заемных), а также за счет средств гранта в размере, установленном бизнес-планом победителя конкурсного отбора семейных животноводческих ферм;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свидетельства о государственной регистрации права собственности на объект недвижимого имущества.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3. В случае использования гранта (части гранта) на комплектацию семейных животноводческих ферм и объектов по переработке животноводческой продукции оборудованием и (или) техникой (приобретение оборудования и техники, а также работы по их монтажу) победителем конкурсного отбора семейных животноводческих ферм представляются заверенные копии: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 xml:space="preserve">- договоров на поставку оборудования и (или) техники; 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договоров на выполнение подрядных работ, смет затрат и графиков выполнения монтажных работ (в случае приобретения оборудования);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платежных поручений, подтверждающих оплату поставленного оборудования и (или) техники, перечисление средств подрядчикам на выполнение монтажных работ (в случае осуществления монтажа оборудования), в том числе по авансовым платежам,</w:t>
      </w:r>
      <w:r>
        <w:rPr/>
        <w:t xml:space="preserve"> </w:t>
      </w:r>
      <w:r>
        <w:rPr>
          <w:sz w:val="27"/>
          <w:szCs w:val="27"/>
        </w:rPr>
        <w:t>за счет собственных средств (в том числе заемных), а также за счет средств гранта в размере, установленном бизнес-планом победителя конкурсного отбора семейных животноводческих ферм;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товарных, товарно-транспортных накладных, счетов-фактур (при наличии) на получение оборудования и (или) техники;</w:t>
      </w:r>
    </w:p>
    <w:p>
      <w:pPr>
        <w:pStyle w:val="Normal"/>
        <w:ind w:firstLine="539"/>
        <w:jc w:val="both"/>
        <w:rPr/>
      </w:pPr>
      <w:r>
        <w:rPr>
          <w:color w:val="000000"/>
          <w:sz w:val="27"/>
          <w:szCs w:val="27"/>
        </w:rPr>
        <w:t>- актов приема-передачи оборудования и (или) техники;</w:t>
      </w:r>
    </w:p>
    <w:p>
      <w:pPr>
        <w:pStyle w:val="Normal"/>
        <w:ind w:firstLine="53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актов о приемке-передаче оборудования в монтаж (при приобретении и монтаже оборудования).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4. В случае использования гранта (части гранта) на приобретение сельскохозяйственных животных</w:t>
      </w:r>
      <w:r>
        <w:rPr/>
        <w:t xml:space="preserve"> </w:t>
      </w:r>
      <w:r>
        <w:rPr>
          <w:sz w:val="27"/>
          <w:szCs w:val="27"/>
        </w:rPr>
        <w:t>победителем конкурсного отбора семейных животноводческих ферм представляются заверенные копии:</w:t>
      </w:r>
    </w:p>
    <w:p>
      <w:pPr>
        <w:pStyle w:val="Normal"/>
        <w:ind w:firstLine="539"/>
        <w:jc w:val="both"/>
        <w:rPr/>
      </w:pPr>
      <w:r>
        <w:rPr>
          <w:sz w:val="27"/>
          <w:szCs w:val="27"/>
        </w:rPr>
        <w:t>- договоров на приобретение сельскохозяйственных животных;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счетов-фактур (при наличии), накладных и (или) товарно-транспортных накладных, актов приема-передачи сельскохозяйственных животных;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сопроводительных ветеринарных документов; </w:t>
      </w:r>
    </w:p>
    <w:p>
      <w:pPr>
        <w:pStyle w:val="Normal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- платежных поручений, подтверждающих оплату сельскохозяйственных животных, в том числе по авансовым платежам,</w:t>
      </w:r>
      <w:r>
        <w:rPr/>
        <w:t xml:space="preserve"> </w:t>
      </w:r>
      <w:r>
        <w:rPr>
          <w:sz w:val="27"/>
          <w:szCs w:val="27"/>
        </w:rPr>
        <w:t>за счет собственных средств (в том числе заемных), а также за счет средств гранта в размере, установленном бизнес-планом победителя конкурсного отбора семейных животноводческих ферм.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985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213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right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Форма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>
          <w:caps/>
          <w:sz w:val="27"/>
          <w:szCs w:val="27"/>
        </w:rPr>
      </w:pPr>
      <w:r>
        <w:rPr>
          <w:sz w:val="27"/>
          <w:szCs w:val="27"/>
        </w:rPr>
        <w:t xml:space="preserve">Утвержден </w:t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/>
      </w:pPr>
      <w:r>
        <w:rPr>
          <w:sz w:val="27"/>
          <w:szCs w:val="27"/>
        </w:rPr>
        <w:t>решением конкурсной комиссии</w:t>
      </w:r>
      <w:r>
        <w:rPr>
          <w:caps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>
          <w:sz w:val="27"/>
          <w:szCs w:val="27"/>
        </w:rPr>
      </w:pPr>
      <w:r>
        <w:rPr>
          <w:sz w:val="27"/>
          <w:szCs w:val="27"/>
        </w:rPr>
        <w:t>Протокол от «___» ________ 20__ г. № 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24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Бизнес-план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созданию и развитию крестьянского (фермерского) хозяйства </w:t>
      </w:r>
    </w:p>
    <w:p>
      <w:pPr>
        <w:pStyle w:val="Normal"/>
        <w:autoSpaceDE w:val="false"/>
        <w:jc w:val="center"/>
        <w:rPr/>
      </w:pPr>
      <w:r>
        <w:rPr>
          <w:sz w:val="27"/>
          <w:szCs w:val="27"/>
        </w:rPr>
        <w:t>начинающего фермера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 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(наименование крестьянского (фермерского) хозяйства и ФИО главы крестьянского (фермерского) хозяйства)</w:t>
      </w:r>
    </w:p>
    <w:p>
      <w:pPr>
        <w:pStyle w:val="Normal"/>
        <w:autoSpaceDE w:val="false"/>
        <w:ind w:firstLine="708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_______ г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1. Общие сведения о крестьянском (фермерском) хозяйстве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211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милия, имя, отчество главы крестьянского (фермерского) хозяйства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и дата государственной       </w:t>
              <w:br/>
              <w:t xml:space="preserve">регистрации индивидуального предпринимателя главы крестьянского (фермерского) хозяйства                  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Реквизиты главы крестьянского (фермерского) хозяйства: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ПП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ый счет/лицевой счет (указать)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регистрации главы крестьянского (фермерского) хозяйства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места жительства (фактического проживания) главы крестьянского (фермерского) хозяйства          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, адрес электронной почты главы крестьянского (фермерского) хозяйства                   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членов крестьянского (фермерского) хозяйства 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2. Общие сведения о проекте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28"/>
      </w:tblGrid>
      <w:tr>
        <w:trPr>
          <w:trHeight w:val="54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Суть проекта (основные мероприятия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иод реализации проекта  (годы)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оимость проекта, тыс. руб.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 ч.:            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бственные средства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емные средства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ранта  на создание и развитие крестьянского (фермерского) хозяйства (далее - грант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единовременной помощи на </w:t>
            </w:r>
          </w:p>
          <w:p>
            <w:pPr>
              <w:pStyle w:val="Normal"/>
              <w:rPr/>
            </w:pPr>
            <w:r>
              <w:rPr/>
              <w:t>бытовое обустройство (далее - единовременная помощь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постоянных рабочих мест, чел. </w:t>
            </w:r>
            <w:r>
              <w:rPr>
                <w:color w:val="000000"/>
              </w:rPr>
              <w:t>(не менее одного постоянного рабочего места на каждые 500 тыс. рублей гранта)</w:t>
            </w:r>
            <w:r>
              <w:rPr/>
              <w:t xml:space="preserve">        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 проекта, лет        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ффективность крестьянского (фермерского) хозяйства после завершения прое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(на год, 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, тыс. руб.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производства, %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нтабельность продаж, %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3. Цель и задачи проекта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4. Описание проекта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>5. Собственные ресурсы, используемые на создание и развитие крестьянского (фермерского) хозяйства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38"/>
        <w:gridCol w:w="764"/>
        <w:gridCol w:w="1069"/>
        <w:gridCol w:w="1831"/>
      </w:tblGrid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Техника и оборудование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е животные (поголовье скота и птицы)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ырье, материалы, продукция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Прочие ресурсы</w:t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 ресурсов всег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6. Потребность в работниках (создание постоянных рабочих мест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Численность работающих, </w:t>
      </w:r>
    </w:p>
    <w:p>
      <w:pPr>
        <w:pStyle w:val="Normal"/>
        <w:autoSpaceDE w:val="false"/>
        <w:jc w:val="center"/>
        <w:rPr/>
      </w:pPr>
      <w:r>
        <w:rPr/>
        <w:t>расходы на оплату труда и отчисления на социальные нужд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1278"/>
        <w:gridCol w:w="840"/>
        <w:gridCol w:w="840"/>
        <w:gridCol w:w="840"/>
        <w:gridCol w:w="600"/>
        <w:gridCol w:w="847"/>
        <w:gridCol w:w="1985"/>
      </w:tblGrid>
      <w:tr>
        <w:trPr>
          <w:trHeight w:val="1757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                      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упаем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, следующ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годом окупаемости проекта</w:t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работающих, 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месячная заработная пл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исления на социальные нуж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>7. Потребность в  производственных объектах, сельскохозяйственной технике,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>
          <w:strike/>
          <w:color w:val="FF0000"/>
        </w:rPr>
      </w:pPr>
      <w:r>
        <w:rPr/>
        <w:t>сельскохозяйственных животных, семенах, минеральных удобрениях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/>
      </w:pPr>
      <w:r>
        <w:rPr/>
        <w:t>8. План расходов проекта</w:t>
      </w:r>
    </w:p>
    <w:p>
      <w:pPr>
        <w:pStyle w:val="Normal"/>
        <w:jc w:val="center"/>
        <w:rPr/>
      </w:pPr>
      <w:r>
        <w:rPr/>
        <w:t>по созданию и развитию крестьянского (фермерского) хозяйств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увеличению объема, реализуемой сельскохозяйственной продукции  (в том числе </w:t>
      </w:r>
    </w:p>
    <w:p>
      <w:pPr>
        <w:pStyle w:val="Normal"/>
        <w:jc w:val="center"/>
        <w:rPr/>
      </w:pPr>
      <w:r>
        <w:rPr/>
        <w:t xml:space="preserve">расходов, предлагаемых для софинансирования за счет средств гранта и (или) </w:t>
      </w:r>
    </w:p>
    <w:p>
      <w:pPr>
        <w:pStyle w:val="Normal"/>
        <w:jc w:val="center"/>
        <w:rPr/>
      </w:pPr>
      <w:r>
        <w:rPr/>
        <w:t>средств единовременной помощи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418"/>
        <w:gridCol w:w="1984"/>
        <w:gridCol w:w="1276"/>
        <w:gridCol w:w="1843"/>
        <w:gridCol w:w="1842"/>
      </w:tblGrid>
      <w:tr>
        <w:trPr>
          <w:trHeight w:val="1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сходов)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</w:rPr>
              <w:t>Стоимость мероприятия, тыс. руб.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и объем финансирования за счет указанных источников тыс. руб.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период, год)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</w:rPr>
              <w:t>Форма расчетов (наличный, безналичный)</w:t>
            </w:r>
            <w:r>
              <w:rPr>
                <w:bCs/>
                <w:color w:val="000000"/>
                <w:vertAlign w:val="superscript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8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ант или единовремен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9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ант или единовремен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8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ант или единовремен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того расходы в  20_____ году: ____________________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обственных средств 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заемных средств ___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редств гранта _______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а счет средств единовременной помощи ____________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расходы в 20 ______ году: ________________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обственных средств 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заемных средств ___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редств гранта _______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редств единовременной помощи ____________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……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 xml:space="preserve">Всего расходов по проекту _______________________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vertAlign w:val="superscript"/>
        </w:rPr>
        <w:t>1</w:t>
      </w:r>
      <w:r>
        <w:rPr/>
        <w:t xml:space="preserve"> Мероприятия (расходы), предлагаемые к софинансированию за счет средств гранта и (или) единовременной помощи, должны строго соответствовать нижеприведенной расшифровке расходов на создание и развитие крестьянского (фермерского) хозяйства за счет средств гранта и (или) за счет средств единовременной помощи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2</w:t>
      </w:r>
      <w:r>
        <w:rPr/>
        <w:t xml:space="preserve"> Размер собственных средств должен составлять не менее 10% стоимости каждого мероприятия (расходов)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vertAlign w:val="superscript"/>
        </w:rPr>
        <w:t>3</w:t>
      </w:r>
      <w:r>
        <w:rPr/>
        <w:t xml:space="preserve"> Средства, предоставляемые в форме гранта и (или) единовременной помощи должны быть израсходованы на цели, указанные в плане расходов проекта, в течение 12 месяцев со дня поступления таких средств на счет начинающего фермера. 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4</w:t>
      </w:r>
      <w:r>
        <w:rPr/>
        <w:t xml:space="preserve"> Расходование средств гранта и (или) единовременной помощи, а также расходование собственных средств, направленных на финансирование мероприятий, софинансируемых за счет средств гранта и (или) единовременной помощи, должно осуществляться только в форме безналичных расчетов и подтверждаться соответствующими платежными поручениями.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сшифровка расходов на создание и развитие крестьянского (фермерского) хозяйства за счет средств гранта 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5291"/>
        <w:gridCol w:w="716"/>
        <w:gridCol w:w="998"/>
        <w:gridCol w:w="845"/>
        <w:gridCol w:w="168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мероприятия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изм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этап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 земельных участков из земель сельскохозяйственного назнач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>Разработка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 xml:space="preserve">Приобретение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 к инженерным сетям – электрическим, водо-, газо- и теплопроводным сетям, дорожной инфраструктуре (указать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сельскохозяйственных животных </w:t>
            </w:r>
            <w:r>
              <w:rPr>
                <w:color w:val="000000"/>
                <w:sz w:val="21"/>
                <w:szCs w:val="21"/>
              </w:rPr>
              <w:t>(указать вид, породу, пол и возраст животных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 (указать)</w:t>
            </w:r>
            <w:r>
              <w:rPr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1"/>
                <w:szCs w:val="21"/>
              </w:rPr>
              <w:t>Приобретение семян и посадочного материала для закладки многолетних наса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 (шт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удобрений и ядохимика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проект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color w:val="000000"/>
          <w:vertAlign w:val="superscript"/>
        </w:rPr>
        <w:t xml:space="preserve">1 </w:t>
      </w:r>
      <w:r>
        <w:rPr>
          <w:color w:val="000000"/>
        </w:rPr>
        <w:t xml:space="preserve">Не допускается приобретение за счет средств гранта сельскохозяйственной техники, инвентаря, автомобильного транспорта, оборудования с даты изготовления которых прошло более 5 лет.  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/>
        <w:t xml:space="preserve">Расшифровка расходов  на создание и развитие крестьянского (фермерского) хозяйства за счет средств единовременной помощи    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5189"/>
        <w:gridCol w:w="724"/>
        <w:gridCol w:w="668"/>
        <w:gridCol w:w="926"/>
        <w:gridCol w:w="203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мероприятия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изм.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этап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руб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, строительство и ремонт собственного жилья, в том числе погашение основной суммы и процентов по банковским кредитам (ипотеке), привлеченным для его приобретения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 одного грузопассажирского автомобиля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: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ы домашней мебели (наименование)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ытовая техника (наименование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Компьютеры (наименование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связи (наименование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Электрические и газовые плит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женерное оборудование (наименование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 установок для фильтрации воды, бытовых водо-, тепло- и газоустановок, септиков, устройств для водоподачи и водоотведения (наименование)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одключение жилья к газовым, тепловым и электрическим сетям, сетям связи и информационно-телекоммуникационной сети «Интернет», водопроводу и канализации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проекту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>9. Планируемая динамика производственных показателей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Динамика роста посевных площадей и производства сельскохозяйственных культур (для организаций, осуществляющих деятельность в сфере растениеводств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709"/>
        <w:gridCol w:w="992"/>
        <w:gridCol w:w="709"/>
        <w:gridCol w:w="992"/>
        <w:gridCol w:w="709"/>
        <w:gridCol w:w="992"/>
        <w:gridCol w:w="851"/>
        <w:gridCol w:w="992"/>
        <w:gridCol w:w="709"/>
      </w:tblGrid>
      <w:tr>
        <w:trPr>
          <w:trHeight w:val="1539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охозяйственной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ледний год реализации проекта</w:t>
            </w:r>
          </w:p>
        </w:tc>
      </w:tr>
      <w:tr>
        <w:trPr>
          <w:trHeight w:val="142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евная площадь, 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изводство, тонн</w:t>
            </w:r>
          </w:p>
        </w:tc>
      </w:tr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инамика численности поголовья сельскохозяйственных животных по годам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417"/>
        <w:gridCol w:w="1418"/>
        <w:gridCol w:w="1417"/>
        <w:gridCol w:w="1418"/>
        <w:gridCol w:w="1701"/>
      </w:tblGrid>
      <w:tr>
        <w:trPr>
          <w:trHeight w:val="100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1"/>
                <w:szCs w:val="21"/>
              </w:rPr>
              <w:t>Вид сельскохозяйствен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1"/>
                <w:szCs w:val="21"/>
              </w:rPr>
              <w:t xml:space="preserve">Количество, го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/>
              <w:t>Последний год реализации проект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1"/>
                <w:szCs w:val="21"/>
              </w:rPr>
              <w:t xml:space="preserve">В т.ч. маточное поголовь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1"/>
                <w:szCs w:val="21"/>
              </w:rPr>
              <w:t xml:space="preserve">В т.ч. маточное поголовь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10. Прогноз продаж и выручки от реализации продукции в ценах текущего года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62"/>
        <w:gridCol w:w="729"/>
        <w:gridCol w:w="850"/>
        <w:gridCol w:w="993"/>
        <w:gridCol w:w="708"/>
        <w:gridCol w:w="1418"/>
        <w:gridCol w:w="1843"/>
      </w:tblGrid>
      <w:tr>
        <w:trPr>
          <w:trHeight w:val="160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, 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ющий за годом окупаемости проект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одукт № 1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например, зерно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а реализации 1 тонны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ая выручка от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одукт № 2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реализации 1 тон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ая выручка от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щий объем ожидаемой выручки от текущей деятельност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Организация сбыта продукции, основные потребители, 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/>
        <w:t>наличие договоров и соглашени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11. План доходов и расходов, тыс. 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784"/>
        <w:gridCol w:w="851"/>
        <w:gridCol w:w="851"/>
        <w:gridCol w:w="708"/>
        <w:gridCol w:w="875"/>
        <w:gridCol w:w="2102"/>
      </w:tblGrid>
      <w:tr>
        <w:trPr>
          <w:trHeight w:val="17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color w:val="000000"/>
              </w:rPr>
              <w:t>Год, следующий за годом окупае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- всего (2 + 3 + 4 + 5+6)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 продукции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 т. ч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от продукции растениеводства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от продукции животноводства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  прочей продукции и услуг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реализации имущества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ие доходы (расшифровать)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..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ущие  расходы - всего (8 + 9 + 10+11+12+13+14 +15)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с начисления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юче-смазочные материал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ена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еральные удобрения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основных средст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ыль (убыток) от  реализации (2+3-7-16)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центы за кредит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хование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и другие обязательные платеж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ыль (убыток) до налогообложения   (17-18-19-20-21)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ог на прибыль (на доход)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тая прибыль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 производства, %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продаж, %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ыводы по эффективности и динамике развития крестьянского (фермерского) хозяйства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autoSpaceDE w:val="false"/>
        <w:jc w:val="center"/>
        <w:rPr/>
      </w:pPr>
      <w:r>
        <w:rPr/>
        <w:t xml:space="preserve">12. Окупаемость проекта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765"/>
        <w:gridCol w:w="840"/>
        <w:gridCol w:w="840"/>
        <w:gridCol w:w="815"/>
        <w:gridCol w:w="924"/>
        <w:gridCol w:w="1912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текущий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color w:val="000000"/>
              </w:rPr>
              <w:t>Год, следующий за годом окупае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вестиционные расходы на реализацию  проекта (собственные средства, заемные средства, грант) по годам,  тыс. руб.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вестиционные расходы на реализацию  проекта нарастающим итогом,  тыс. руб.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поступления от проекта (чистая прибыль + амортизация), тыс. руб.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поступления от проекта нарастающим итогом, тыс. руб.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ница между накопленными поступлениями и инвестиционными расходами (4-2), тыс. руб.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упаемость проекта, %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 проекта, лет   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autoSpaceDE w:val="false"/>
        <w:jc w:val="center"/>
        <w:rPr/>
      </w:pPr>
      <w:r>
        <w:rPr/>
        <w:t>13</w:t>
      </w:r>
      <w:r>
        <w:rPr>
          <w:b/>
        </w:rPr>
        <w:t xml:space="preserve">. </w:t>
      </w:r>
      <w:r>
        <w:rPr/>
        <w:t>Сильные и слабые стороны проекта</w:t>
      </w:r>
      <w:r>
        <w:rPr>
          <w:b/>
        </w:rPr>
        <w:t xml:space="preserve">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496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льные стороны проект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вые возможности проект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>Основные риски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дпись индивидуального предпринимателя </w:t>
      </w:r>
    </w:p>
    <w:p>
      <w:pPr>
        <w:pStyle w:val="Normal"/>
        <w:rPr/>
      </w:pPr>
      <w:r>
        <w:rPr/>
        <w:t xml:space="preserve">главы крестьянского (фермерского) хозяйства </w:t>
        <w:tab/>
        <w:tab/>
        <w:tab/>
        <w:tab/>
        <w:t>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М.П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134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</w:r>
    </w:p>
    <w:p>
      <w:pPr>
        <w:pStyle w:val="Normal"/>
        <w:widowControl w:val="false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>
          <w:caps/>
          <w:sz w:val="27"/>
          <w:szCs w:val="27"/>
        </w:rPr>
      </w:pPr>
      <w:r>
        <w:rPr>
          <w:sz w:val="27"/>
          <w:szCs w:val="27"/>
        </w:rPr>
        <w:t xml:space="preserve">Утвержден </w:t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>
          <w:caps/>
          <w:sz w:val="27"/>
          <w:szCs w:val="27"/>
        </w:rPr>
      </w:pPr>
      <w:r>
        <w:rPr>
          <w:sz w:val="27"/>
          <w:szCs w:val="27"/>
        </w:rPr>
        <w:t xml:space="preserve">решением конкурсной комиссии </w:t>
      </w:r>
    </w:p>
    <w:p>
      <w:pPr>
        <w:pStyle w:val="Normal"/>
        <w:tabs>
          <w:tab w:val="clear" w:pos="708"/>
          <w:tab w:val="right" w:pos="9636" w:leader="none"/>
        </w:tabs>
        <w:ind w:left="4962" w:hanging="0"/>
        <w:jc w:val="both"/>
        <w:rPr>
          <w:sz w:val="27"/>
          <w:szCs w:val="27"/>
        </w:rPr>
      </w:pPr>
      <w:r>
        <w:rPr>
          <w:sz w:val="27"/>
          <w:szCs w:val="27"/>
        </w:rPr>
        <w:t>Протокол от «___» ________ 20__ г. № ____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ind w:left="524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Бизнес-план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 созданию и развитию семейной животноводческой фермы </w:t>
      </w:r>
    </w:p>
    <w:p>
      <w:pPr>
        <w:pStyle w:val="Normal"/>
        <w:autoSpaceDE w:val="false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 xml:space="preserve">_________________________________________________________ 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(наименование крестьянского (фермерского) хозяйства и ФИО главы крестьянского (фермерского) хозяйства)</w:t>
      </w:r>
    </w:p>
    <w:p>
      <w:pPr>
        <w:pStyle w:val="Normal"/>
        <w:autoSpaceDE w:val="false"/>
        <w:ind w:firstLine="708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0_______ г.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1. Общие сведения о крестьянском (фермерском) хозяйств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070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милия, имя, отчество главы крестьянского (фермерского) хозяйства                  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омер и дата государственной       </w:t>
              <w:br/>
              <w:t xml:space="preserve">регистрации индивидуального предпринимателя главы крестьянского (фермерского) хозяйства                                    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Реквизиты главы крестьянского (фермерского) хозяйства: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Н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ПП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ый счет/лицевой счет (указать)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банк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К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регистрации главы крестьянского (фермерского) хозяйства                  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рес места жительства (фактического проживания) главы крестьянского (фермерского) хозяйства                            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, адрес электронной почты главы крестьянского (фермерского) хозяйства                  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членов крестьянского (фермерского) хозяйства, их фамилии, имена, отчества, адреса фактического места жительства.      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2. Общие сведения о проекте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87"/>
      </w:tblGrid>
      <w:tr>
        <w:trPr>
          <w:trHeight w:val="54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Суть проекта (основные мероприятия)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иод реализации проекта  (годы)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оимость проекта, тыс. руб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т. ч.: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бственные средства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емные средства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гранта  на развитие семейной животноводческой фермы  (далее - грант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постоянных рабочих мест, чел. (не менее трех)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 проекта, лет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Эффективность крестьянского (фермерского) хозяйства после завершения прое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/>
              <w:t>(на год, 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, тыс. руб.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производства, %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нтабельность продаж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3. Цель и задачи проекта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4. Описание проекта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5. Собственные ресурсы, используемые на развитие семейной животноводческой фермы</w:t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2"/>
        <w:gridCol w:w="766"/>
        <w:gridCol w:w="1073"/>
        <w:gridCol w:w="1699"/>
      </w:tblGrid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Здания и сооружения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Техника и оборудование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е животные (поголовье скота и птицы)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ырье, материалы, продукция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Прочие ресурсы</w:t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оимость ресурсов всег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6. Потребность в работниках (создание постоянных рабочих мест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Численность работающих, </w:t>
      </w:r>
    </w:p>
    <w:p>
      <w:pPr>
        <w:pStyle w:val="Normal"/>
        <w:autoSpaceDE w:val="false"/>
        <w:jc w:val="center"/>
        <w:rPr/>
      </w:pPr>
      <w:r>
        <w:rPr/>
        <w:t>расходы на оплату труда и отчисления на социальные нужд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1278"/>
        <w:gridCol w:w="840"/>
        <w:gridCol w:w="840"/>
        <w:gridCol w:w="840"/>
        <w:gridCol w:w="600"/>
        <w:gridCol w:w="847"/>
        <w:gridCol w:w="1844"/>
      </w:tblGrid>
      <w:tr>
        <w:trPr>
          <w:trHeight w:val="2148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                                                             </w:t>
            </w:r>
            <w:r>
              <w:rPr/>
              <w:t>Наименование показате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кущий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купаемо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, следующ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годом окупаемости проекта</w:t>
            </w:r>
          </w:p>
        </w:tc>
      </w:tr>
      <w:tr>
        <w:trPr>
          <w:trHeight w:val="702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сленность работающих, 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емесячная заработная пл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плату тру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исления на социальные нужд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ind w:left="1068" w:hanging="0"/>
        <w:jc w:val="center"/>
        <w:rPr/>
      </w:pPr>
      <w:r>
        <w:rPr/>
        <w:t>7. Потребность в  производственных объектах, сельскохозяйственной технике,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 xml:space="preserve">сельскохозяйственных  животных, семенах, минеральных удобрениях и т.д. 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jc w:val="center"/>
        <w:rPr/>
      </w:pPr>
      <w:r>
        <w:rPr/>
        <w:t>8. План расходов проекта</w:t>
      </w:r>
    </w:p>
    <w:p>
      <w:pPr>
        <w:pStyle w:val="Normal"/>
        <w:jc w:val="center"/>
        <w:rPr/>
      </w:pPr>
      <w:r>
        <w:rPr/>
        <w:t>по развитию семейной животноводческой фермы (в том числе</w:t>
      </w:r>
    </w:p>
    <w:p>
      <w:pPr>
        <w:pStyle w:val="Normal"/>
        <w:jc w:val="center"/>
        <w:rPr/>
      </w:pPr>
      <w:r>
        <w:rPr/>
        <w:t>расходов, предлагаемых для софинансирования за счет средств гранта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418"/>
        <w:gridCol w:w="1984"/>
        <w:gridCol w:w="1276"/>
        <w:gridCol w:w="1843"/>
        <w:gridCol w:w="1701"/>
      </w:tblGrid>
      <w:tr>
        <w:trPr>
          <w:trHeight w:val="1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расходов)</w:t>
            </w:r>
            <w:r>
              <w:rPr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</w:rPr>
              <w:t>Стоимость мероприятия, тыс. руб.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финансирования и объем финансирования за счет указанных источников тыс. руб.</w:t>
            </w:r>
            <w:r>
              <w:rPr>
                <w:bCs/>
                <w:color w:val="00000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исполнения (период, год)</w:t>
            </w:r>
            <w:r>
              <w:rPr>
                <w:bCs/>
                <w:color w:val="000000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</w:rPr>
              <w:t>Форма расчетов (наличный, безналичный)</w:t>
            </w:r>
            <w:r>
              <w:rPr>
                <w:bCs/>
                <w:color w:val="000000"/>
                <w:vertAlign w:val="superscript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р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р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аем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гра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того расходы в  20_____ году: ____________________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обственных средств 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заемных средств ___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редств гранта 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Итого расходы в 20 ______ году: ________________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обственных средств 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заемных средств ________________;</w:t>
            </w:r>
          </w:p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за счет средств гранта ____________________;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……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4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</w:rPr>
              <w:t xml:space="preserve">Всего расходов по проекту _______________________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vertAlign w:val="superscript"/>
        </w:rPr>
        <w:t>1</w:t>
      </w:r>
      <w:r>
        <w:rPr/>
        <w:t xml:space="preserve"> Мероприятия (расходы), предлагаемые к софинансированию за счет средств гранта, должны строго соответствовать нижеприведенной расшифровке расходов на создание и развитие крестьянского (фермерского) хозяйства за счет средств гранта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2</w:t>
      </w:r>
      <w:r>
        <w:rPr/>
        <w:t xml:space="preserve"> Размер собственных средств должен составлять не менее 40% стоимости каждого мероприятия (расходов), при этом каждый вид расходов, софинансируемый за счет средств гранта, должен быть профинансирован за счет заемных средств (кредиты, займы) не более, чем на 30%, за счет собственных средств, за исключением средств, привлеченных в качестве кредитов и займов – не менее, чем на 10 % стоимости каждого вида расходов.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vertAlign w:val="superscript"/>
        </w:rPr>
        <w:t>3</w:t>
      </w:r>
      <w:r>
        <w:rPr/>
        <w:t xml:space="preserve"> Средства, предоставляемые в форме гранта, должны быть израсходованы на цели, указанные в плане расходов проекта, в течение 18 месяцев со дня поступления таких средств на счет победителя конкурсного отбора семейных животноводческих ферм. 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4</w:t>
      </w:r>
      <w:r>
        <w:rPr/>
        <w:t xml:space="preserve"> Расходование средств гранта, а также расходование собственных средств, направленных на финансирование мероприятий, софинансируемых за счет средств гранта, должно осуществляться только в форме безналичных расчетов и подтверждаться соответствующими платежными поручениям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сшифровка расходов на развитие семейной животноводческой фермы за счет средств гранта 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5296"/>
        <w:gridCol w:w="588"/>
        <w:gridCol w:w="699"/>
        <w:gridCol w:w="1259"/>
        <w:gridCol w:w="1845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мероприятия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изм.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 этап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ыс. руб. 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проектной документации строительства, реконструкции или модернизации семенной животноводческой фермы (производственные объекты, предназначенные для выращивания и содержания сельскохозяйственных животных)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троительство, реконструкция или модернизация семейной животноводческой фермы (производственные объекты, предназначенные для выращивания и содержания сельскохозяйственных животных) 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роительство, реконструкция или модернизация производственных объектов по переработке продукции животноводства 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тация семейной животноводческой фермы и объектов по переработке животноводческой продукции оборудованием и техникой (приобретение оборудования и техники, а также услуги по их монтажу)</w:t>
            </w:r>
            <w:r>
              <w:rPr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ед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 xml:space="preserve">Приобретение сельскохозяйственных животных </w:t>
            </w:r>
            <w:r>
              <w:rPr>
                <w:color w:val="000000"/>
                <w:sz w:val="21"/>
                <w:szCs w:val="21"/>
              </w:rPr>
              <w:t>(указать вид, породу, пол и возраст животных)</w:t>
            </w:r>
            <w:r>
              <w:rPr>
                <w:color w:val="00000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по проекту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е допускается приобретение за счет средств гранта оборудования и техники бывших в употребл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При отсутствии в хозяйстве собственной базы по переработке животноводческой продукции и (или) в случае если хозяйство не является членом сельскохозяйственного потребительского кооператива, то планируемое хозяйством поголовье сельскохозяйственных животных к развитию семейной животноводческой фермы не должно превышать: крупного рогатого скота - 100 голов, страусов, коз (овец) - 300 голов, свиней - 600 голов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 xml:space="preserve">9. Динамика численности поголовья сельскохозяйственных животных по годам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60"/>
        <w:gridCol w:w="1417"/>
        <w:gridCol w:w="1559"/>
        <w:gridCol w:w="1276"/>
        <w:gridCol w:w="1276"/>
      </w:tblGrid>
      <w:tr>
        <w:trPr>
          <w:trHeight w:val="14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Вид сельскохозяйствен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го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Последний год реализации проекта</w:t>
            </w:r>
          </w:p>
        </w:tc>
      </w:tr>
      <w:tr>
        <w:trPr>
          <w:trHeight w:val="42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В т.ч. маточное поголовь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>
          <w:color w:val="000000"/>
        </w:rPr>
        <w:t>10. Прогноз продаж и выручки от реализации продукции в ценах текущего года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62"/>
        <w:gridCol w:w="598"/>
        <w:gridCol w:w="840"/>
        <w:gridCol w:w="840"/>
        <w:gridCol w:w="860"/>
        <w:gridCol w:w="1171"/>
        <w:gridCol w:w="2232"/>
      </w:tblGrid>
      <w:tr>
        <w:trPr>
          <w:trHeight w:val="1606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д, 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едующий за годом окупаемости проекта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одукт № 1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(например, молоко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Цена реализации 1 тонны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ая выручка от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родукт № 2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реализации 1 тонн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жидаемая выручка от реализаци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бщий объем ожидаемой выручки от текущей деятельности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 xml:space="preserve">Организация сбыта продукции, основные потребители, 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/>
        <w:t>наличие договоров и соглашений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2552" w:leader="none"/>
          <w:tab w:val="left" w:pos="3119" w:leader="none"/>
        </w:tabs>
        <w:autoSpaceDE w:val="false"/>
        <w:jc w:val="center"/>
        <w:rPr/>
      </w:pPr>
      <w:r>
        <w:rPr/>
        <w:t>11. План доходов и расходов, тыс. 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784"/>
        <w:gridCol w:w="851"/>
        <w:gridCol w:w="851"/>
        <w:gridCol w:w="708"/>
        <w:gridCol w:w="875"/>
        <w:gridCol w:w="2102"/>
      </w:tblGrid>
      <w:tr>
        <w:trPr>
          <w:trHeight w:val="17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текущий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color w:val="000000"/>
              </w:rPr>
              <w:t>Год, следующий за годом окупае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- всего (2 + 3 + 4 + 5+6)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 продукции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в т. ч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от продукции растениеводства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от продукции животноводства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учка от реализации  прочей продукции и услуг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ходы от реализации имущества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чие доходы (расшифровать)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...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кущие  расходы - всего (8 + 9 + 10+11+12+13+14 +15)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с начисления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юче-смазочные материал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3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мортизация основных средст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ыль (убыток) от  реализации (2+3-7-16)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 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центы за кредит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хование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и другие обязательные платеж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быль (убыток) до налогообложения   (17-18-19-20-21)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ог на прибыль (на доход)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истая прибыль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 производства, %                          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нтабельность продаж, %    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>Выводы по эффективности и динамике развития крестьянского (фермерского) хозяйства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autoSpaceDE w:val="false"/>
        <w:jc w:val="center"/>
        <w:rPr/>
      </w:pPr>
      <w:r>
        <w:rPr/>
        <w:t xml:space="preserve">12. Окупаемость проекта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855"/>
        <w:gridCol w:w="765"/>
        <w:gridCol w:w="840"/>
        <w:gridCol w:w="840"/>
        <w:gridCol w:w="815"/>
        <w:gridCol w:w="924"/>
        <w:gridCol w:w="1912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________ 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упаемости проек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color w:val="000000"/>
              </w:rPr>
              <w:t>Год, следующий за годом окупаемости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вестиционные расходы на реализацию  проекта (собственные средства, заемные средства, грант) по годам,  тыс. руб.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вестиционные расходы на реализацию  проекта нарастающим итогом,  тыс. руб.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поступления от проекта (чистая прибыль + амортизация), тыс. руб.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енежные поступления от проекта нарастающим итогом, тыс. руб.      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ница между накопленными поступлениями и инвестиционными расходами (4-2), тыс. руб.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купаемость проекта, %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 проекта, лет   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autoSpaceDE w:val="false"/>
        <w:jc w:val="center"/>
        <w:rPr/>
      </w:pPr>
      <w:r>
        <w:rPr/>
        <w:t>13</w:t>
      </w:r>
      <w:r>
        <w:rPr>
          <w:b/>
        </w:rPr>
        <w:t xml:space="preserve">. </w:t>
      </w:r>
      <w:r>
        <w:rPr/>
        <w:t>Сильные и слабые стороны проекта</w:t>
      </w:r>
      <w:r>
        <w:rPr>
          <w:b/>
        </w:rPr>
        <w:t xml:space="preserve">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496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льные стороны проект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вые возможности проект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сновные риски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дпись индивидуального предпринимателя </w:t>
      </w:r>
    </w:p>
    <w:p>
      <w:pPr>
        <w:pStyle w:val="Normal"/>
        <w:rPr/>
      </w:pPr>
      <w:r>
        <w:rPr/>
        <w:t xml:space="preserve">главы крестьянского (фермерского) хозяйства, </w:t>
        <w:tab/>
        <w:tab/>
        <w:tab/>
        <w:tab/>
        <w:t>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М.П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134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/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22"/>
        <w:ind w:left="2357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а</w:t>
      </w:r>
    </w:p>
    <w:p>
      <w:pPr>
        <w:pStyle w:val="Normal"/>
        <w:widowControl w:val="false"/>
        <w:shd w:fill="FFFFFF" w:val="clear"/>
        <w:ind w:firstLine="51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ind w:firstLine="51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Соглашение</w:t>
      </w:r>
    </w:p>
    <w:p>
      <w:pPr>
        <w:pStyle w:val="Normal"/>
        <w:widowControl w:val="false"/>
        <w:shd w:fill="FFFFFF" w:val="clear"/>
        <w:ind w:firstLine="510"/>
        <w:jc w:val="center"/>
        <w:rPr/>
      </w:pPr>
      <w:r>
        <w:rPr>
          <w:color w:val="000000"/>
          <w:sz w:val="27"/>
          <w:szCs w:val="27"/>
        </w:rPr>
        <w:t xml:space="preserve">о предоставлении государственной поддержки начинающему фермеру </w:t>
      </w:r>
    </w:p>
    <w:p>
      <w:pPr>
        <w:pStyle w:val="Normal"/>
        <w:widowControl w:val="false"/>
        <w:shd w:fill="FFFFFF" w:val="clear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ind w:firstLine="510"/>
        <w:jc w:val="center"/>
        <w:rPr/>
      </w:pP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</w:rPr>
        <w:t>_____</w:t>
        <w:tab/>
        <w:tab/>
        <w:tab/>
        <w:tab/>
        <w:tab/>
        <w:tab/>
        <w:t xml:space="preserve">         «____» _______________ 20 ___г.</w:t>
      </w:r>
    </w:p>
    <w:p>
      <w:pPr>
        <w:pStyle w:val="Normal"/>
        <w:widowControl w:val="false"/>
        <w:shd w:fill="FFFFFF" w:val="clear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инистерство сельского хозяйства Астраханской области (далее - Министерство) в лице заместителя председателя Правительства Астраханской области - министра сельского хозяйства Астраханской области _________________________________________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color w:val="000000"/>
        </w:rPr>
        <w:tab/>
        <w:tab/>
        <w:tab/>
        <w:tab/>
        <w:tab/>
        <w:t xml:space="preserve">                                         (Ф.И.О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color w:val="000000"/>
          <w:sz w:val="27"/>
          <w:szCs w:val="27"/>
        </w:rPr>
        <w:t xml:space="preserve">действующего на основании Положения, утвержденного постановлением Правительства Астраханской области от 16.03.2005 №14-П, Администрация муниципального образования «_________________________ район» Астраханской области (далее - Администрация) в лице главы муниципального образования «____________________ район» Астраханской области ___________________________________________________,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</w:t>
      </w:r>
      <w:r>
        <w:rPr>
          <w:color w:val="000000"/>
        </w:rPr>
        <w:t>(Ф.И.О)</w:t>
      </w:r>
      <w:r>
        <w:rPr>
          <w:color w:val="000000"/>
          <w:sz w:val="27"/>
          <w:szCs w:val="27"/>
        </w:rPr>
        <w:t xml:space="preserve">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йствующего на основании Устава муниципального образования «___________________________ район» Астраханской области, и индивидуальный предприниматель - глава крестьянского (фермерского) хозяйства _____________________________________________, свидетельство о государствен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rPr/>
      </w:pPr>
      <w:r>
        <w:rPr>
          <w:color w:val="000000"/>
          <w:sz w:val="27"/>
          <w:szCs w:val="27"/>
        </w:rPr>
        <w:t xml:space="preserve">                         </w:t>
      </w:r>
      <w:r>
        <w:rPr>
          <w:color w:val="000000"/>
          <w:sz w:val="27"/>
          <w:szCs w:val="27"/>
        </w:rPr>
        <w:t>(Ф.И.О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гистрации в качестве индивидуального предпринимателя – главы крестьянского (фермерского) хозяйства от «____» __________ 20___г., серия ______ № __________, включенный в реестр начинающих фермеров Астраханской области по результатам конкурсного отбора, проведенного в 20____ году (далее – Начинающий фермер), именуемые в дальнейшем «Стороны», заключили настоящее соглашение (далее – Соглашение) о нижеследующ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1. Термины и определения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1.1. Для целей Соглашения используются следующие основные понятия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1.1.1. Государственная поддержка - грант на создание и развитие крестьянского (фермерского) хозяйства и (или) единовременная помощь на бытовое обустройство Начинающего фермера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2. Бизнес-план – утвержденный решением конкурсной комиссии бизнес-план Начинающего ферме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1.1.3. Грант на создание и развитие крестьянского (фермерского) хозяйства (далее - грант) - средства, передаваемые на счет Начинающего фермера, открытый в кредитной организации, для софинансирования затрат Начинающего фермера по направлениям, указанным в плане расходов бизнес-плана Начинающего фермера. Грант предоставляется в форме субсидии в порядке, установленном Правительством Астраханской области, с целью возмещения части затрат, связанных с созданием и (или) развитием производственной базы крестьянского (фермерского) хозяйства Начинающего ферме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1.1.4. Единовременная помощь на бытовое обустройство (далее - единовременная помощь) - средства, перечисляемые на счет Начинающего фермера, открытый в кредитной организации, для софинансирования затрат Начинающего фермера по направлениям, указанным в плане расходов бизнес-плана Начинающего фермера. Единовременная помощь предоставляется в форме субсидии в порядке, установленном Правительством Астраханской области с целью возмещения части затрат, связанных с бытовым обустройством Начинающего ферме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1.1.5. Конкурсная комиссия - комиссия по проведению конкурсного отбора в целях предоставления государственной поддержки начинающим фермерам Астраханской области, осуществляющая рассмотрение заявок и отбор заявителей в целях признания за ними права на получение мер государственной поддержк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1.1.6.  Программа поддержки начинающих фермеров Астраханской области – целевая программа Астраханской области, предусматривающая мероприятия по государственной поддержке начинающих фермеров на территории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7. Реестр начинающих фермеров Астраханской области - перечень лиц, признанных начинающими фермерами по результатам конкурсного отбора, с указанием суммы гранта и (или) суммы единовременной помощи, утверждаемый протоколом конкурсной комиссии и являющийся документом, подтверждающим право на получение государственной поддержки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2. Предмет Соглашения</w:t>
      </w:r>
    </w:p>
    <w:p>
      <w:pPr>
        <w:pStyle w:val="Normal"/>
        <w:widowControl w:val="false"/>
        <w:shd w:fill="FFFFFF" w:val="clear"/>
        <w:ind w:right="5" w:firstLine="510"/>
        <w:jc w:val="both"/>
        <w:rPr/>
      </w:pPr>
      <w:r>
        <w:rPr>
          <w:color w:val="000000"/>
          <w:sz w:val="27"/>
          <w:szCs w:val="27"/>
        </w:rPr>
        <w:t>2.1. Предметом Соглашения является взаимодействие Сторон, направленное на реализацию мероприятий по предоставлению государственной поддержки Начинающему фермеру, а также по предоставлению отчетов о целевом расходовании средств гранта и (или) единовременной помощи и о реализации утвержденного конкурсной комиссией бизнес-плана Начинающего фермера.</w:t>
      </w:r>
    </w:p>
    <w:p>
      <w:pPr>
        <w:pStyle w:val="Normal"/>
        <w:widowControl w:val="false"/>
        <w:shd w:fill="FFFFFF" w:val="clear"/>
        <w:ind w:right="5" w:firstLine="510"/>
        <w:jc w:val="both"/>
        <w:rPr/>
      </w:pPr>
      <w:r>
        <w:rPr>
          <w:color w:val="000000"/>
          <w:sz w:val="27"/>
          <w:szCs w:val="27"/>
        </w:rPr>
        <w:t>В рамках настоящего Соглашения Начинающему фермеру предоставляется государственная поддержка в размере ___________________________ (__________________</w:t>
      </w:r>
    </w:p>
    <w:p>
      <w:pPr>
        <w:pStyle w:val="Normal"/>
        <w:widowControl w:val="false"/>
        <w:shd w:fill="FFFFFF" w:val="clear"/>
        <w:ind w:right="5" w:hanging="0"/>
        <w:jc w:val="both"/>
        <w:rPr/>
      </w:pPr>
      <w:r>
        <w:rPr>
          <w:color w:val="000000"/>
          <w:sz w:val="27"/>
          <w:szCs w:val="27"/>
        </w:rPr>
        <w:t>_______________________________________) рублей, в том числе:</w:t>
      </w:r>
    </w:p>
    <w:p>
      <w:pPr>
        <w:pStyle w:val="Normal"/>
        <w:widowControl w:val="false"/>
        <w:shd w:fill="FFFFFF" w:val="clear"/>
        <w:ind w:right="5" w:firstLine="510"/>
        <w:jc w:val="both"/>
        <w:rPr/>
      </w:pPr>
      <w:r>
        <w:rPr>
          <w:color w:val="000000"/>
          <w:sz w:val="27"/>
          <w:szCs w:val="27"/>
        </w:rPr>
        <w:t>1) грант в размере___________________ (__________________________________</w:t>
      </w:r>
    </w:p>
    <w:p>
      <w:pPr>
        <w:pStyle w:val="Normal"/>
        <w:widowControl w:val="false"/>
        <w:shd w:fill="FFFFFF" w:val="clear"/>
        <w:ind w:right="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) рублей;</w:t>
      </w:r>
    </w:p>
    <w:p>
      <w:pPr>
        <w:pStyle w:val="Normal"/>
        <w:widowControl w:val="false"/>
        <w:shd w:fill="FFFFFF" w:val="clear"/>
        <w:ind w:right="6" w:firstLine="510"/>
        <w:jc w:val="both"/>
        <w:rPr/>
      </w:pPr>
      <w:r>
        <w:rPr>
          <w:color w:val="000000"/>
          <w:sz w:val="27"/>
          <w:szCs w:val="27"/>
        </w:rPr>
        <w:t>2) единовременная помощь в размере ______________ (______________________</w:t>
      </w:r>
    </w:p>
    <w:p>
      <w:pPr>
        <w:pStyle w:val="Normal"/>
        <w:widowControl w:val="false"/>
        <w:shd w:fill="FFFFFF" w:val="clear"/>
        <w:ind w:right="5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) рублей.</w:t>
      </w:r>
    </w:p>
    <w:p>
      <w:pPr>
        <w:pStyle w:val="Normal"/>
        <w:widowControl w:val="false"/>
        <w:shd w:fill="FFFFFF" w:val="clear"/>
        <w:ind w:right="6" w:firstLine="510"/>
        <w:jc w:val="both"/>
        <w:rPr/>
      </w:pPr>
      <w:r>
        <w:rPr>
          <w:color w:val="000000"/>
          <w:sz w:val="27"/>
          <w:szCs w:val="27"/>
        </w:rPr>
        <w:t xml:space="preserve">Государственная поддержка предоставляется Начинающему фермеру Администрацией в форме субсидии за счет средств бюджета муниципального образования «____________________________ район» Астраханской области (далее – муниципальное образование) в порядке, установленном законодательством. </w:t>
      </w:r>
    </w:p>
    <w:p>
      <w:pPr>
        <w:pStyle w:val="Normal"/>
        <w:widowControl w:val="false"/>
        <w:shd w:fill="FFFFFF" w:val="clear"/>
        <w:ind w:right="6"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Финансовое обеспечение предоставления государственной поддержки Начинающему фермеру осуществляется за счет средств субсидии, полученной из федерального бюджета, и за счет средств бюджета Астраханской области, предоставляемых Министерством Администрации в форме субвенции из бюджета Астраханской области в размере, порядке и на условиях,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shd w:fill="FFFFFF" w:val="clear"/>
        <w:ind w:right="6"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3. Права и обязанности сторон</w:t>
      </w:r>
    </w:p>
    <w:p>
      <w:pPr>
        <w:pStyle w:val="Normal"/>
        <w:widowControl w:val="false"/>
        <w:shd w:fill="FFFFFF" w:val="clear"/>
        <w:ind w:left="10" w:right="10" w:firstLine="510"/>
        <w:jc w:val="both"/>
        <w:rPr/>
      </w:pPr>
      <w:r>
        <w:rPr>
          <w:color w:val="000000"/>
          <w:sz w:val="27"/>
          <w:szCs w:val="27"/>
        </w:rPr>
        <w:t>3.1. Министерство обязуется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1.1. С целью финансового обеспечения предоставления Начинающему фермеру государственной поддержки предоставить Администрации субвенцию в размере, порядке и на условиях.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1.2. Оказывать Администрации и Начинающему фермеру консультативную и методическую помощь по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1.3. Осуществлять контроль за целевым расходованием Администрацией средств субвенции, предоставленной Министерством, с целью финансового обеспечения предоставления государственной поддержки Начинающему фермеру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2. Министерство вправе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2.1. Запрашивать у Начинающего фермера и Администрации информацию и документы, необходимые для реализации настоящего Соглашения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2.2. Принимать участие в проведении проверок исполнения Начинающим фермером настоящего Соглашения, условий, целей и порядка предоставления государственной поддержк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3. Администрация обязуется: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3.1. Использовать средства субвенции, предоставляемые Министерством с целью финансового обеспечения предоставления государственной поддержки Начинающему фермеру строго по их целевому назначению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3.2. Предоставить Начинающему фермеру государственную поддержку в соответствии с пунктом 2.1. раздела 2 настоящего Соглашен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3.3. Осуществлять контроль за целевым использованием Начинающим фермером средств государственной поддержки, своевременным представлением отчетности о целевом использовании указанных средств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3.4. Контролировать ход реализации Начинающим фермером бизнес-плана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3.5. Уведомлять Министерство и конкурсную комиссию о фактах нецелевого использования Начинающим фермером средств государственной поддержки, несвоевременного представления отчетов о целевом расходовании гранта и (или) единовременной помощи, о реализации утвержденного конкурсной комиссией бизнес-плана, а также об иных нарушениях и отклонениях, допущенных Начинающим фермером при реализации настоящего Соглашения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3.6. Принимать отчеты Начинающего фермера о целевом расходовании гранта и (или) единовременной помощи, о реализации утвержденного конкурсной комиссией бизнес-плана, обобщать указанные отчеты и направлять в Министерство сводные отчеты в порядке и сроки, установленные пунктом 5.4 раздела 5 настоящего Соглашения.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4. Администрация вправе: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4.1. Получать субвенции, необходимые для финансового обеспечения предоставления государственной поддержки Начинающему фермеру в размере, порядке и на условиях,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4.2. Обращаться в Министерство за оказанием консультативной и методической помощи по вопросам реализации настоящего Соглашен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4.3. Проводить проверки соблюдения Начинающим фермером условий настоящего Соглашения, целевого использования средств государственной поддержки и хода реализации бизнес-план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4.4. Запрашивать у Начинающего фермера информацию и документы, необходимые для реализации настоящего Соглашения, в том числе отчеты о финансово-экономическом состоянии Начинающего ферме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5. Начинающий фермер обязуется: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5.1. Соблюдать условия, цели и порядок предоставления государственной поддержки, в том числе: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- использовать средства государственной поддержки в течение 12 месяцев со дня их поступления на его банковский счет;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существлять деятельность в качестве главы крестьянского (фермерского) хозяйства в течение 5 лет со дня получения средств государственной поддержки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в течение 10 лет со дня получения средств государственной поддержки имущество, приобретенное за счет указанных средств не продавать, не дарить, не передавать в аренду, в пользование другим лицам, не обменивать, не вносить в виде пая, вклада, не отчуждать другим образом в соответствии с законодательством Российской Федерации;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использовать имущество, приобретенное за счет средств гранта, исключительно в деятельности крестьянского (фермерского) хозяйства, главой которого он является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использовать средства государственной поддержки строго в соответствии с бизнес-планом и только на цели, указанные в плане расходов утвержденного бизнес-плана;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плачивать за счет собственных средств расходы, указанные в плане расходов бизнес-плана и осуществляемые за счет средств государственной поддержки, по каждому виду расходов в размере не менее установленного бизнес-планом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открыть в порядке, установленном пунктом 4.1. раздела 4 настоящего Соглашения отдельный банковский счет для получения средств государственной поддержки и осуществления операций с указанными средствами;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использовать средства государственной поддержки, перечисленные на банковский счет, открытый начинающим фермером в порядке, установленном пунктом 4.1. раздела 4 настоящего Соглашения, только в целях оплаты приобретений согласно бизнес плану и не допускать совершения по указанному счету операций, не связанных с данной целью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при оплате расходов, софинасируемых за счет средств государственной поддержки, использовать только безналичную форму расчетов, как при перечислении средств государственной поддержки, так и при перечислении собственных средств;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.создать постоянные рабочие места в количестве не менее указанного в бизнес-плане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5.2. По требованию Администрации и (или) Министерства представлять отчетность о своем финансово-экономическом состоянии по формам, устанавливаемым Министерством сельского хозяйства Российской Федераци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5.3. Обеспечить доступ представителей Администрации, Министерства, органов государственного финансового контроля Астраханской области на принадлежащую ему территорию, в помещения и иные объекты для проведения проверки исполнения заявителем настоящего Соглашения, условий, целей и порядка предоставления государственной поддержки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5.4. В течение 5 дней со дня возникновения соответствующих обстоятельств (событий) уведомлять Администрацию, Министерство и конкурсную комиссию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об изменении своих реквизитов (ФИО, место жительства, банковские реквизиты);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 изменении основных видов деятельности;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 прекращении деятельности в качестве главы крестьянского (фермерского) хозяйства по основаниям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5.5. В случаях и порядке, установленных пунктом 6.3 раздела 6 настоящего Соглашения, возвратить средства государственной поддержки на лицевой счет Администраци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5.6. Представлять Администрации отчеты о целевом расходовании гранта и (или) единовременной помощи, о реализации утвержденного конкурсной комиссией бизнес-плана в порядке и сроки, установленные пунктом 5.3 раздела 5 настоящего Соглашения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еречисление средств государственной поддержки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4.1. Для получения средств государственной поддержки и осуществления операций с указанными средствами Начинающий фермер в течение 5 дней со дня заключения настоящего Соглашения открывает отдельный банковский счет в российской кредитной организаци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Об открытии указанного банковского счета Начинающий фермер в письменном виде уведомляет Администрацию не позднее чем в течение 3 дней со дня его открыт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4.2. Средства государственной поддержки, указанные в пункте 2.1 раздела 2 настоящего Соглашения перечисляются Администрацией на банковский счет Начинающего фермера, открытый в соответствии с пунктом 4.1 настоящего раздела в течение 14 дней со дня поступления денежных средств (субвенции), указанных в пункте 2.2 раздела 2 настоящего Соглашения в доход бюджета муниципального образования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Контроль за исполнением Соглашения, порядок и форма отчетности об использовании средств государственной поддержки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5.1. Контроль за исполнением настоящего Соглашения, а также условий использования средств государственной поддержки Начинающим фермером осуществляется Администрацией посредством приема, анализа и обобщения отчетов предоставляемых Начинающим фермером, проведения проверок условий, целей и порядка предоставления государственной поддержки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5.2. Министерство осуществляет контроль за исполнением Администрацией условий Соглашения, в том числе за своевременным представлением сводных отчетов и целевым использованием средств субвенции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5.3. Начинающий фермер ежеквартально, не позднее 10-го числа месяца, следующего за отчетным кварталом, представляет Администрации отчеты о целевом расходовании гранта и (или) единовременной помощи и о реализации утвержденного конкурсной комиссией бизнес-плана по формам, утвержденным правовым актом Министерства.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четы представляются в Администрацию с приложением заверенных копий подтверждающих документов, перечень которых установлен правовым актом Министерства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5.4. Администрация организует прием отчетов, указанных в пункте 5.3 настоящего раздела, обобщает представленные отчеты и формируют на их основе сводные отчеты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Сводные отчеты направляются Администрацией в Министерство не позднее 15-го числа месяца, следующего за отчетным кварталом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5.5. Отчеты, указанные в пункте 5.3 настоящего раздела, а также прилагаемые к ним документы хранятся Администрацией в течение всего срока действия настоящего Соглашения и предоставляются Министерству и (или) конкурсной комиссии по их запросу в течение 4 дней со дня поступления соответствующего запроса.</w:t>
      </w:r>
    </w:p>
    <w:p>
      <w:pPr>
        <w:pStyle w:val="Normal"/>
        <w:widowControl w:val="false"/>
        <w:autoSpaceDE w:val="false"/>
        <w:ind w:firstLine="51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Ответственность Сторон. Порядок рассмотрения споров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6.1. Начинающий фермер несет ответственность за достоверность, полноту сведений, предоставляемых Администрации, Министерству и конкурсной комиссии, соблюдение условий, целей и порядка предоставления (получения и расходования) средств государственной поддержк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Нарушение  условий  настоящего Соглашения, условий, целей и порядка предоставления (получения и расходования) средств государственной поддержки является основанием исключения Начинающего фермера из реестра начинающих фермеров Астраханской области и возврата средств государственной поддержк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6.2. Принятие решения об исключении Начинающего фермера из реестра начинающих фермеров Астраханской области осуществляется в порядке, установленном законодательством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6.3. Начинающий фермер, исключенный из реестра начинающих фермеров Астраханской области, обязан вернуть средства государственной поддержки на лицевой счет Администрации в полном объеме в течение 14 дней со дня получения копии решения об исключении его из реестра начинающих фермеров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В случае, если Начинающий фермер, исключенный из реестра начинающих фермеров Астраханской области, в указанный срок не вернул средства государственной поддержки на лицевой счет Администрации, Администрация взыскивает указанные средства в судебном порядке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6.4. Администрация в соответствии с федеральным законодательством и законодательством Астраханской области несет ответственность за целевое расходование средств субвенции, а также своевременное предоставление сводных отчетов, указанных в пункте 5.4 раздела 5 настоящего Соглашения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6.5. Споры и разногласия, возникающие между Сторонами в процессе исполнения настоящего Соглашения, разрешаются путем переговоров. В случае невозможности урегулирования разногласий путем переговоров спор подлежит рассмотрению в Арбитражном суде Астраханской области. </w:t>
      </w:r>
    </w:p>
    <w:p>
      <w:pPr>
        <w:pStyle w:val="Normal"/>
        <w:widowControl w:val="false"/>
        <w:autoSpaceDE w:val="false"/>
        <w:ind w:firstLine="51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Срок действия Соглашения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7.1. Настоящее соглашение вступает в силу со дня его подписания Сторонами и действует в течение 10 лет.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. Прочие условия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8.1. Все изменения и дополнения к настоящему Соглашению оформляются в письменном виде путем подписания Сторонами дополнительных соглашений, которые являются неотъемлемой частью настоящего Соглашения со дня их подписания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8.2. Изменения в бизнес-план Начинающего фермера могут быть внесены только конкурсной комиссией в порядке, установленном законодательством Астраханской области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8.3. Соглашение составлено в трех экземплярах, по одному для каждой из сторон. Все экземпляры Соглашения имеют равную юридическую силу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Копия заключенного Соглашения передается министерством в конкурсную комиссию. </w:t>
      </w:r>
    </w:p>
    <w:p>
      <w:pPr>
        <w:pStyle w:val="Normal"/>
        <w:widowControl w:val="false"/>
        <w:autoSpaceDE w:val="false"/>
        <w:ind w:firstLine="51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9. Реквизиты и подписи Сторон</w:t>
      </w:r>
    </w:p>
    <w:p>
      <w:pPr>
        <w:pStyle w:val="Normal"/>
        <w:widowControl w:val="false"/>
        <w:autoSpaceDE w:val="false"/>
        <w:ind w:firstLine="51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3119"/>
      </w:tblGrid>
      <w:tr>
        <w:trPr>
          <w:trHeight w:val="648" w:hRule="atLeast"/>
        </w:trPr>
        <w:tc>
          <w:tcPr>
            <w:tcW w:w="3686" w:type="dxa"/>
            <w:tcBorders/>
          </w:tcPr>
          <w:p>
            <w:pPr>
              <w:pStyle w:val="TextBody"/>
              <w:ind w:firstLine="510"/>
              <w:rPr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i w:val="false"/>
                <w:color w:val="000000"/>
                <w:sz w:val="27"/>
                <w:szCs w:val="27"/>
              </w:rPr>
              <w:t>Министерство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firstLine="510"/>
              <w:rPr>
                <w:i w:val="false"/>
                <w:i w:val="false"/>
                <w:color w:val="000000"/>
                <w:sz w:val="27"/>
                <w:szCs w:val="27"/>
              </w:rPr>
            </w:pPr>
            <w:r>
              <w:rPr>
                <w:i w:val="false"/>
                <w:color w:val="000000"/>
                <w:sz w:val="27"/>
                <w:szCs w:val="27"/>
              </w:rPr>
              <w:t>Администрация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i w:val="false"/>
                <w:color w:val="000000"/>
                <w:sz w:val="27"/>
                <w:szCs w:val="27"/>
              </w:rPr>
              <w:t>Начинающий фермер:</w:t>
            </w:r>
          </w:p>
        </w:tc>
      </w:tr>
      <w:tr>
        <w:trPr>
          <w:trHeight w:val="648" w:hRule="atLeast"/>
        </w:trPr>
        <w:tc>
          <w:tcPr>
            <w:tcW w:w="3686" w:type="dxa"/>
            <w:tcBorders/>
          </w:tcPr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Министерство сельского </w:t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хозяйства Астраханской </w:t>
            </w:r>
          </w:p>
          <w:p>
            <w:pPr>
              <w:pStyle w:val="TextBody"/>
              <w:rPr/>
            </w:pPr>
            <w:r>
              <w:rPr>
                <w:i w:val="false"/>
                <w:color w:val="000000"/>
                <w:sz w:val="24"/>
              </w:rPr>
              <w:t>области</w:t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414000, г.Астрахань, ул. </w:t>
            </w:r>
          </w:p>
          <w:p>
            <w:pPr>
              <w:pStyle w:val="TextBody"/>
              <w:rPr/>
            </w:pPr>
            <w:r>
              <w:rPr>
                <w:i w:val="false"/>
                <w:color w:val="000000"/>
                <w:sz w:val="24"/>
              </w:rPr>
              <w:t>Свердлова, 3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Н 3015068624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К 041203001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л/с 03887103801 в министерстве финансовАстраханской област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/с 40201810600000100004 в УФК по Астрах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Банк плательщика: ГРКЦ ГУ Банка России по Астраханской области г.Астрахань</w:t>
            </w:r>
          </w:p>
          <w:p>
            <w:pPr>
              <w:pStyle w:val="TextBody"/>
              <w:rPr>
                <w:rFonts w:eastAsia="Calibri"/>
                <w:i w:val="false"/>
                <w:i w:val="false"/>
                <w:color w:val="000000"/>
                <w:sz w:val="24"/>
              </w:rPr>
            </w:pPr>
            <w:r>
              <w:rPr>
                <w:rFonts w:eastAsia="Calibri"/>
                <w:i w:val="false"/>
                <w:color w:val="000000"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i w:val="false"/>
                <w:color w:val="000000"/>
                <w:sz w:val="24"/>
              </w:rPr>
              <w:t xml:space="preserve">Администрация муниципального образования «_______________________________________ район» 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Астраханской области 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ИП ГКФХ 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__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 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_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__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3686" w:type="dxa"/>
            <w:tcBorders/>
          </w:tcPr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Заместитель председателя </w:t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Правительства - министр </w:t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 xml:space="preserve">сельского хозяйства </w:t>
            </w:r>
          </w:p>
          <w:p>
            <w:pPr>
              <w:pStyle w:val="TextBody"/>
              <w:rPr/>
            </w:pPr>
            <w:r>
              <w:rPr>
                <w:i w:val="false"/>
                <w:color w:val="000000"/>
                <w:sz w:val="24"/>
              </w:rPr>
              <w:t>Астраханской области</w:t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/___________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i w:val="false"/>
                <w:color w:val="000000"/>
                <w:sz w:val="24"/>
              </w:rPr>
              <w:t>Глава муниципального образования «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район»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Астраханской области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/___________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________________________________________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___________/_____________</w:t>
            </w:r>
          </w:p>
        </w:tc>
      </w:tr>
      <w:tr>
        <w:trPr>
          <w:trHeight w:val="345" w:hRule="atLeast"/>
        </w:trPr>
        <w:tc>
          <w:tcPr>
            <w:tcW w:w="3686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(подпись)                        (ФИО)</w:t>
            </w:r>
          </w:p>
          <w:p>
            <w:pPr>
              <w:pStyle w:val="TextBody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М.П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(подпись)                   (ФИО)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(подпись)                   (ФИО)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134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/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министер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>
          <w:sz w:val="27"/>
          <w:szCs w:val="27"/>
        </w:rPr>
      </w:pPr>
      <w:r>
        <w:rPr>
          <w:sz w:val="27"/>
          <w:szCs w:val="27"/>
        </w:rPr>
        <w:t xml:space="preserve">сельского хозяйства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Астраханской области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autoSpaceDE w:val="false"/>
        <w:ind w:left="6521" w:hanging="0"/>
        <w:rPr/>
      </w:pPr>
      <w:r>
        <w:rPr>
          <w:sz w:val="27"/>
          <w:szCs w:val="27"/>
        </w:rPr>
        <w:t>от                               №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357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Форм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Соглашение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 предоставлении средств гранта на развитие семейной животноводческой фермы </w:t>
      </w:r>
    </w:p>
    <w:p>
      <w:pPr>
        <w:pStyle w:val="Normal"/>
        <w:widowControl w:val="false"/>
        <w:shd w:fill="FFFFFF" w:val="clear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</w:t>
        <w:tab/>
        <w:tab/>
        <w:tab/>
        <w:tab/>
        <w:tab/>
        <w:tab/>
        <w:tab/>
        <w:t xml:space="preserve">          «____» ______________ 20____г.</w:t>
      </w:r>
    </w:p>
    <w:p>
      <w:pPr>
        <w:pStyle w:val="Normal"/>
        <w:widowControl w:val="false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инистерство сельского хозяйства Астраханской области (далее - Министерство) в лице заместителя председателя Правительства Астраханской области - министра сельского хозяйства Астраханской области _________________________________________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      (Ф.И.О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7"/>
          <w:szCs w:val="27"/>
        </w:rPr>
        <w:t>действующего на основании Положения, утвержденного постановлением Правительства Астраханской области от 16.03.2005 №14-П, Администрация муниципального образования «____________________________ район» Астраханской области (далее - Администрация) в лице главы муниципального образования «_________________ район» Астраханской области _______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color w:val="000000"/>
        </w:rPr>
        <w:t xml:space="preserve">                                                                                              </w:t>
      </w:r>
      <w:r>
        <w:rPr>
          <w:color w:val="000000"/>
        </w:rPr>
        <w:t>(Ф.И.О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7"/>
          <w:szCs w:val="27"/>
        </w:rPr>
        <w:t xml:space="preserve">действующего на основании </w:t>
      </w:r>
      <w:r>
        <w:rPr>
          <w:sz w:val="27"/>
          <w:szCs w:val="27"/>
        </w:rPr>
        <w:t>Устава муниципального образования «________________ район» Астраханской области</w:t>
      </w:r>
      <w:r>
        <w:rPr>
          <w:color w:val="000000"/>
          <w:sz w:val="27"/>
          <w:szCs w:val="27"/>
        </w:rPr>
        <w:t xml:space="preserve">, и индивидуальный предприниматель - глава крестьянского (фермерского) хозяйства ________________________________________________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center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(Ф.И.О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7"/>
          <w:szCs w:val="27"/>
        </w:rPr>
        <w:t>свидетельство о государственной регистрации в качестве индивидуального предпринимателя – главы крестьянского (фермерского) хозяйства от «____» _____________ ________ г., серия ___________ № _____________, включенный в реестр победителей конкурсного отбора заявителей в целях предоставления грантов на развитие семейных животноводческих ферм, организованных на базе крестьянских (фермерских) хозяйств Астраханской области, по результатам конкурсного отбора, проведенного в 20____ году (далее – Фермер), именуемые в дальнейшем «Стороны», заключили настоящее соглашение (далее – Соглашение) о нижеследующ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ind w:firstLine="51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1. Термины и определения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7"/>
          <w:szCs w:val="27"/>
        </w:rPr>
        <w:t>1.1. Для целей настоящего Соглашения используются следующие основные понятия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7"/>
          <w:szCs w:val="27"/>
        </w:rPr>
        <w:t>1.1.1. Семейная животноводческая ферма - производственный объект, предназначенный для выращивания и содержания сельскохозяйственных животных, находящийся в собственности или пользовании Ферме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7"/>
          <w:szCs w:val="27"/>
        </w:rPr>
        <w:t>1.1.2. Развитие семейной животноводческой фермы - строительство или модернизация семейной животноводческой фермы, в том числе ее проектирование, возведение, ремонт, комплектация оборудованием и сельскохозяйственными животными.</w:t>
      </w:r>
    </w:p>
    <w:p>
      <w:pPr>
        <w:pStyle w:val="Normal"/>
        <w:widowControl w:val="false"/>
        <w:autoSpaceDE w:val="false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  <w:t>1.1.3. Бизнес-план – утвержденный решением конкурсной комиссии бизнес-план Ферме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7"/>
          <w:szCs w:val="27"/>
        </w:rPr>
        <w:t>1.1.4. Грант на развитие семейной животноводческой фермы (далее - грант) - средства, передаваемые на счет Фермера, открытый в кредитной организации, для софинансирования его затрат по направлениям, указанным в плане расходов бизнес-плана Фермера. Грант предоставляется в форме субсидии в порядке, установленном Правительством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7"/>
          <w:szCs w:val="27"/>
        </w:rPr>
        <w:t>1.1.5. Конкурсная комиссия по проведению отбора заявителей в целях предоставления грантов на развитие семейных животноводческих ферм, организованных на базе крестьянских (фермерских) хозяйств Астраханской области (далее - конкурсная комиссия), - комиссия, осуществляющая рассмотрение заявок и отбор заявителей в целях признания их победителями конкурсного отбо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7"/>
          <w:szCs w:val="27"/>
        </w:rPr>
        <w:t>1.1.6. Реестр победителей конкурсного отбора - перечень глав крестьянских (фермерских) хозяйств, признанных победителями конкурсного отбора с указанием суммы гранта, утверждаемый протоколом конкурсной комиссии и являющийся документом, подтверждающим право на получение гранта.</w:t>
      </w:r>
    </w:p>
    <w:p>
      <w:pPr>
        <w:pStyle w:val="Normal"/>
        <w:widowControl w:val="false"/>
        <w:autoSpaceDE w:val="false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ind w:firstLine="51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2. Предмет Соглашения</w:t>
      </w:r>
    </w:p>
    <w:p>
      <w:pPr>
        <w:pStyle w:val="Normal"/>
        <w:widowControl w:val="false"/>
        <w:shd w:fill="FFFFFF" w:val="clear"/>
        <w:ind w:right="5" w:firstLine="510"/>
        <w:jc w:val="both"/>
        <w:rPr/>
      </w:pPr>
      <w:r>
        <w:rPr>
          <w:sz w:val="27"/>
          <w:szCs w:val="27"/>
        </w:rPr>
        <w:t xml:space="preserve">2.1. Предметом Соглашения является взаимодействие Сторон, направленное на реализацию мероприятий по представлению средств гранта Фермеру, а также по предоставлению отчетов </w:t>
      </w:r>
      <w:r>
        <w:rPr>
          <w:color w:val="000000"/>
          <w:sz w:val="27"/>
          <w:szCs w:val="27"/>
        </w:rPr>
        <w:t xml:space="preserve">о целевом расходовании гранта на развитие семейной животноводческой фермы и  о реализации утвержденного конкурсной комиссией бизнес-плана </w:t>
      </w:r>
      <w:r>
        <w:rPr>
          <w:sz w:val="27"/>
          <w:szCs w:val="27"/>
        </w:rPr>
        <w:t>Фермера.</w:t>
      </w:r>
    </w:p>
    <w:p>
      <w:pPr>
        <w:pStyle w:val="Normal"/>
        <w:widowControl w:val="false"/>
        <w:shd w:fill="FFFFFF" w:val="clear"/>
        <w:ind w:right="5" w:firstLine="510"/>
        <w:jc w:val="both"/>
        <w:rPr/>
      </w:pPr>
      <w:r>
        <w:rPr>
          <w:sz w:val="27"/>
          <w:szCs w:val="27"/>
        </w:rPr>
        <w:t>В рамках  настоящего  Соглашения  Фермеру  предоставляется  грант  в  размере ____________________(______________________________________________) рублей.</w:t>
      </w:r>
    </w:p>
    <w:p>
      <w:pPr>
        <w:pStyle w:val="Normal"/>
        <w:widowControl w:val="false"/>
        <w:shd w:fill="FFFFFF" w:val="clear"/>
        <w:ind w:right="6" w:firstLine="51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рант предоставляется Фермеру Администрацией в форме субсидии за счет средств бюджета </w:t>
      </w:r>
      <w:r>
        <w:rPr>
          <w:color w:val="000000"/>
          <w:sz w:val="27"/>
          <w:szCs w:val="27"/>
        </w:rPr>
        <w:t xml:space="preserve">муниципального образования «________________ район» Астраханской области (далее – муниципальное образование) в порядке, установленном законодательством. </w:t>
      </w:r>
    </w:p>
    <w:p>
      <w:pPr>
        <w:pStyle w:val="Normal"/>
        <w:widowControl w:val="false"/>
        <w:shd w:fill="FFFFFF" w:val="clear"/>
        <w:ind w:right="6"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2.2. Финансовое обеспечение предоставления гранта Фермеру осуществляется за счет средств субсидии, полученной из федерального бюджета, и за счет средств бюджета Астраханской области, предоставляемых Министерством Администрации в форме субвенции из бюджета Астраханской области (далее - субвенция) в размере, порядке и на условиях,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shd w:fill="FFFFFF" w:val="clear"/>
        <w:ind w:right="5" w:firstLine="51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ind w:firstLine="51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3. Права и обязанности сторон</w:t>
      </w:r>
    </w:p>
    <w:p>
      <w:pPr>
        <w:pStyle w:val="Normal"/>
        <w:widowControl w:val="false"/>
        <w:shd w:fill="FFFFFF" w:val="clear"/>
        <w:ind w:left="10" w:right="10" w:firstLine="510"/>
        <w:jc w:val="both"/>
        <w:rPr/>
      </w:pPr>
      <w:r>
        <w:rPr>
          <w:color w:val="000000"/>
          <w:sz w:val="27"/>
          <w:szCs w:val="27"/>
        </w:rPr>
        <w:t>3.1. Министерство обязуется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1.1. С целью финансового обеспечения предоставления Фермеру гранта предоставить Администрации субвенцию в размере, порядке и на условиях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1.2. Оказывать Администрации и Фермеру консультативную и методическую помощь по вопросам, связанным с реализацией настоящего Соглашен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1.3. Осуществлять контроль за целевым расходованием Администрацией средств субвенции, предоставленной Министерством с целью финансового обеспечения предоставления гранта Фермеру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2. Министерство вправе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2.1. Запрашивать у Фермера и Администрации информацию и документы, необходимые для реализации настоящего Соглашения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2.2. Принимать участие в проведении проверок исполнения Фермером настоящего Соглашения, условий, целей и порядка предоставления гранта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3. Администрация обязуется: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3.1. Использовать средства субвенции, предоставляемые Министерством с целью финансового обеспечения предоставления гранта Фермеру строго по их целевому назначению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3.2. Предоставить Фермеру грант в соответствии с пунктом 2.1. раздела 2 настоящего Соглашен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3.3. Осуществлять контроль за целевым использованием Фермером средств гранта, своевременным представлением отчетности об использовании указанных средств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3.4. Контролировать ход реализации Фермером бизнес-плана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3.5. Уведомлять Министерство и конкурсную комиссию о фактах нецелевого использования Фермером средств гранта, несвоевременного представления отчетов о целевом расходовании гранта, о реализации утвержденного конкурсной комиссией бизнес-плана, а также об иных нарушениях и отклонениях, допущенных Фермером при реализации настоящего Соглашения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3.6. Принимать отчеты Фермера о целевом расходовании гранта, о реализации утвержденного конкурсной комиссией бизнес-плана, обобщать указанные отчеты и направлять в Министерство сводные отчеты в порядке и сроки, установленные пунктом 5.4 раздела 5 настоящего Соглашения.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3.4. Администрация вправе: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4.1. Получать субвенции, необходимые для финансового обеспечения предоставления гранта Фермеру в размере, порядке и на условиях, установленных федеральным законодательством и законодательством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4.2. Обращаться в Министерство за оказанием консультативной и методической помощи по вопросам реализации настоящего Соглашен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4.3. Проводить проверки соблюдения Фермером условий настоящего Соглашения, целевого использования средств гранта и хода реализации бизнес-план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4.4. Запрашивать у Фермера информацию и документы, необходимые для реализации настоящего Соглашения, в том числе отчеты о финансово-экономическом состоянии Ферме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5. Фермер обязуется: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5.1. Соблюдать условия, цели и порядок предоставления гранта, в том числе: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- использовать средства гранта в течение 18 месяцев со дня их поступления на его банковский счет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- осуществлять деятельность в качестве главы крестьянского (фермерского) хозяйства в течение 5 лет со дня получения средств гранта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- использовать имущество, приобретенное за счет средств гранта, исключительно на развитие и в деятельности семейной животноводческой фермы, организованной на базе крестьянского (фермерского) хозяйства, главой которого он является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использовать средства гранта строго в соответствии с бизнес-планом и только на цели, указанные в плане расходов утвержденного бизнес-плана;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- оплачивать за счет собственных средств расходы, указанные в плане расходов бизнес-плана и осуществляемые за счет средств гранта, по каждому виду расходов в размере не менее установленного бизнес-планом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открыть в порядке, установленном пунктом 4.1. раздела 4 настоящего Соглашения отдельный банковский счет для получения средств гранта и осуществления операций с указанными средствами;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- использовать средства гранта, перечисленные на банковский счет, открытый наФермером в порядке, установленном пунктом 4.1. раздела 4 настоящего Соглашения, только в целях оплаты приобретений согласно бизнес плану и не допускать совершения по указанному счету операций, не связанных с данной целью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при оплате расходов, софинасируемых за счет средств гранта, использовать только безналичную форму расчетов, как при перечислении средств гранта, так и при перечислении собственных средств;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.создать постоянные рабочие места в количестве не менее указанного в бизнес-плане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7"/>
          <w:szCs w:val="27"/>
        </w:rPr>
        <w:t xml:space="preserve">- </w:t>
      </w:r>
      <w:r>
        <w:rPr>
          <w:color w:val="000000"/>
          <w:sz w:val="27"/>
          <w:szCs w:val="27"/>
        </w:rPr>
        <w:t>не позднее, чем через 18 месяцев со дня получения средств гранта вступить в члены перерабатывающего сельскохозяйственного потребительского кооператива или заключить договор с соответствующим хозяйствующим субъектом о переработке сельскохозяйственной продукции, производимой семейной животноводческой фермой Фермера (в случае если на момент заключения соглашения Фермер не является членом соответствующего кооператива или не имеет заключенных договоров о переработке сельскохозяйственной продукции)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5.2. По требованию Администрации и (или) Министерства предоставлять отчетность о своем финансово-экономическом состоянии по формам, устанавливаемым Министерством сельского хозяйства Российской Федераци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3.5.3. Обеспечить доступ представителей Администрации, Министерства, органов государственного финансового контроля Астраханской области на принадлежащую ему территорию, в помещения и иные объекты для проведения проверки исполнения заявителем настоящего Соглашения, условий, целей и порядка предоставления гранта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5.4. В течение 5 дней со дня возникновения соответствующих обстоятельств (событий) уведомлять Администрацию, Министерство и конкурсную комиссию: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- об изменении своих реквизитов (ФИО, место жительства, банковские реквизиты);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б изменении основных видов деятельности;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- о прекращении деятельности в качестве главы крестьянского (фермерского) хозяйства по основаниям, установл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5.5. В случаях и порядке, установленных пунктом 6.3 раздела 6 настоящего Соглашения, возвратить средства гранта на лицевой счет Администраци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3.5.6. Представлять Администрации отчеты о целевом расходовании гранта, о реализации утвержденного конкурсной комиссией бизнес-плана в порядке и сроки, установленные пунктом 5.3 раздела 5 настоящего Соглашения.</w:t>
      </w:r>
    </w:p>
    <w:p>
      <w:pPr>
        <w:pStyle w:val="Normal"/>
        <w:widowControl w:val="false"/>
        <w:shd w:fill="FFFFFF" w:val="clear"/>
        <w:ind w:left="-2" w:firstLine="51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 Перечисление средств гранта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4.1. Для получения средств гранта и осуществления операций с указанными средствами Фермер в течение 5 дней со дня заключения настоящего Соглашения открывает отдельный банковский счет в российской кредитной организаци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Об открытии указанного банковского счета Фермер в письменном виде уведомляет Администрацию не позднее чем в течение 3 дней со дня его открытия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4.2. Средства гранта, указанные в пункте 2.1 раздела 2 настоящего Соглашения перечисляются Администрацией на банковский счет Фермера, открытый в соответствии с пунктом 4.1 настоящего раздела в течение 14 дней со дня поступления денежных средств (субвенции), указанных в пункте 2.2 раздела 2 настоящего Соглашения в доход бюджета муниципального образования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Контроль за исполнением Соглашения, порядок и форма отчетности об использовании средств гранта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5.1. Контроль за исполнением настоящего Соглашения, а также условий использования средств гранта Фермером осуществляется Администрацией посредством приема, анализа и обобщения отчетов, предоставляемых Фермером, проведения проверок условий, целей и порядка предоставления гранта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5.2. Министерство осуществляет контроль за исполнением Администрацией условий Соглашения, в том числе за своевременным представлением сводных отчетов и целевым использованием средств субвенции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5.3. Фермер ежеквартально, не позднее 10-го числа месяца, следующего за отчетным кварталом, представляет Администрации отчеты о целевом расходовании гранта и о реализации утвержденного конкурсной комиссией бизнес-плана по формам, утвержденным правовым актом Министерства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Отчеты представляются в Администрацию с приложением заверенных копий подтверждающих документов, перечень которых установлен правовым актом Министерства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5.4. Администрация организует прием отчетов, указанных в пункте 5.3 настоящего раздела, обобщает представленные отчеты и формируют на их основе сводные отчеты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Сводные отчеты направляются Администрацией в Министерство не позднее 15-го числа месяца, следующего за отчетным кварталом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5.5. Отчеты, указанные в пункте 5.3 настоящего раздела, а также прилагаемые к ним документы хранятся Администрацией в течение всего срока действия настоящего Соглашения и предоставляются Министерству и (или) конкурсной комиссии по их запросу в течение 4 дней со дня поступления соответствующего запроса.</w:t>
      </w:r>
    </w:p>
    <w:p>
      <w:pPr>
        <w:pStyle w:val="Normal"/>
        <w:widowControl w:val="false"/>
        <w:autoSpaceDE w:val="false"/>
        <w:ind w:firstLine="51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Ответственность Сторон. Порядок рассмотрения споров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6.1. Фермер несет ответственность за достоверность, полноту сведений, предоставляемых Администрации, Министерству и конкурсной комиссии, соблюдение условий, целей и порядка предоставления (получения и расходования) средств грант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Нарушение  условий  настоящего Соглашения, условий, целей и порядка предоставления (получения и расходования) средств гранта является основанием исключения Фермера из реестра победителей конкурсного отбора и возврата средств грант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6.2. Принятие решения об исключении Фермера из реестра победителей конкурсного отбора осуществляется в порядке, установленном законодательством Астраханской области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6.3. Фермер, исключенный из реестра победителей конкурсного отбора, обязан вернуть средства гранта на лицевой счет Администрации в полном объеме в течение 14 дней со дня получения копии решения об исключении его из реестра победителей конкурсного отбора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>В случае, если Фермер, исключенный из реестра победителей конкурсного отбора, в указанный срок не вернул средства гранта на лицевой счет Администрации, Администрация взыскивает указанные средства в судебном порядке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6.4. Администрация в соответствии с федеральным законодательством и законодательством Астраханской области несет ответственность за целевое расходование средств субвенции, а также своевременное предоставление сводных отчетов, указанных в пункте 5.4 раздела 5 настоящего Соглашения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6.5. Споры и разногласия, возникающие между Сторонами в процессе исполнения настоящего Соглашения, разрешаются путем переговоров. В случае невозможности урегулирования разногласий путем переговоров спор подлежит рассмотрению в Арбитражном суде Астраханской области. </w:t>
      </w:r>
    </w:p>
    <w:p>
      <w:pPr>
        <w:pStyle w:val="Normal"/>
        <w:widowControl w:val="false"/>
        <w:autoSpaceDE w:val="false"/>
        <w:ind w:firstLine="51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Срок действия Соглашения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7.1. Настоящее соглашение вступает в силу со дня его подписания Сторонами и действует в течение 5 лет. 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1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Прочие условия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8.1. Все изменения и дополнения к настоящему Соглашению оформляются в письменном виде путем подписания Сторонами дополнительных соглашений, которые являются неотъемлемой частью настоящего Соглашения со дня их подписания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8.2. Изменения в бизнес-план Фермера могут быть внесены только конкурсной комиссией в порядке, установленном законодательством Астраханской области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8.3. Соглашение составлено в трех экземплярах, по одному для каждой из Сторон. Все экземпляры Соглашения имеют равную юридическую силу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7"/>
          <w:szCs w:val="27"/>
        </w:rPr>
        <w:t xml:space="preserve">Копия заключенного Соглашения передается Министерством в конкурсную комиссию. </w:t>
      </w:r>
    </w:p>
    <w:p>
      <w:pPr>
        <w:pStyle w:val="Normal"/>
        <w:shd w:fill="FFFFFF" w:val="clear"/>
        <w:jc w:val="center"/>
        <w:rPr/>
      </w:pPr>
      <w:r>
        <w:rPr/>
        <w:t>9. Реквизиты и подписи Сторон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3119"/>
      </w:tblGrid>
      <w:tr>
        <w:trPr>
          <w:trHeight w:val="648" w:hRule="atLeast"/>
        </w:trPr>
        <w:tc>
          <w:tcPr>
            <w:tcW w:w="3686" w:type="dxa"/>
            <w:tcBorders/>
          </w:tcPr>
          <w:p>
            <w:pPr>
              <w:pStyle w:val="TextBody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Министерство: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Администрация: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sz w:val="27"/>
                <w:szCs w:val="27"/>
              </w:rPr>
            </w:pPr>
            <w:r>
              <w:rPr>
                <w:i w:val="false"/>
                <w:sz w:val="27"/>
                <w:szCs w:val="27"/>
              </w:rPr>
              <w:t>Фермер:</w:t>
            </w:r>
          </w:p>
        </w:tc>
      </w:tr>
      <w:tr>
        <w:trPr>
          <w:trHeight w:val="648" w:hRule="atLeast"/>
        </w:trPr>
        <w:tc>
          <w:tcPr>
            <w:tcW w:w="3686" w:type="dxa"/>
            <w:tcBorders/>
          </w:tcPr>
          <w:p>
            <w:pPr>
              <w:pStyle w:val="TextBody"/>
              <w:rPr/>
            </w:pPr>
            <w:r>
              <w:rPr>
                <w:i w:val="false"/>
                <w:sz w:val="24"/>
              </w:rPr>
              <w:t>Министерство сельского хозяйства Астраханской области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414000, г.Астрахань, ул. </w:t>
            </w:r>
          </w:p>
          <w:p>
            <w:pPr>
              <w:pStyle w:val="TextBody"/>
              <w:rPr/>
            </w:pPr>
            <w:r>
              <w:rPr>
                <w:i w:val="false"/>
                <w:sz w:val="24"/>
              </w:rPr>
              <w:t>Свердлова, 3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Н 30150686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120300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/с 03887103801 в министерстве финансовАстраханской област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/с 40201810600000100004 в УФК по Астрахан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Банк плательщика: ГРКЦ ГУ Банка России по Астраханской области г.Астрахань</w:t>
            </w:r>
          </w:p>
          <w:p>
            <w:pPr>
              <w:pStyle w:val="TextBody"/>
              <w:rPr>
                <w:rFonts w:eastAsia="Calibri"/>
                <w:i w:val="false"/>
                <w:i w:val="false"/>
                <w:sz w:val="24"/>
              </w:rPr>
            </w:pPr>
            <w:r>
              <w:rPr>
                <w:rFonts w:eastAsia="Calibri"/>
                <w:i w:val="false"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i w:val="false"/>
                <w:sz w:val="24"/>
              </w:rPr>
              <w:t xml:space="preserve">Администрация муниципального образования «_______________________________________ район» 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Астраханской области </w:t>
            </w:r>
          </w:p>
          <w:p>
            <w:pPr>
              <w:pStyle w:val="TextBody"/>
              <w:ind w:left="-108" w:hanging="0"/>
              <w:rPr/>
            </w:pPr>
            <w:r>
              <w:rPr>
                <w:i w:val="false"/>
                <w:sz w:val="24"/>
              </w:rPr>
              <w:t>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_______________________________________________________________________________________________________________________________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ИП ГКФХ 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___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_ 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__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3686" w:type="dxa"/>
            <w:tcBorders/>
          </w:tcPr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Заместитель председателя 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Правительства - министр 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сельского хозяйства </w:t>
            </w:r>
          </w:p>
          <w:p>
            <w:pPr>
              <w:pStyle w:val="TextBody"/>
              <w:rPr/>
            </w:pPr>
            <w:r>
              <w:rPr>
                <w:i w:val="false"/>
                <w:sz w:val="24"/>
              </w:rPr>
              <w:t>Астраханской области</w:t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/______________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Глава муниципального образования «___________</w:t>
            </w:r>
          </w:p>
          <w:p>
            <w:pPr>
              <w:pStyle w:val="TextBody"/>
              <w:ind w:left="-108" w:hanging="0"/>
              <w:rPr/>
            </w:pPr>
            <w:r>
              <w:rPr>
                <w:i w:val="false"/>
                <w:sz w:val="24"/>
              </w:rPr>
              <w:t>_________________район»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Астраханской области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/___________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_________________________________________________________________________________________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___________/_____________</w:t>
            </w:r>
          </w:p>
        </w:tc>
      </w:tr>
      <w:tr>
        <w:trPr>
          <w:trHeight w:val="345" w:hRule="atLeast"/>
        </w:trPr>
        <w:tc>
          <w:tcPr>
            <w:tcW w:w="3686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i w:val="false"/>
                <w:sz w:val="20"/>
                <w:szCs w:val="20"/>
              </w:rPr>
              <w:t>(подпись)                              (ФИО)</w:t>
            </w:r>
          </w:p>
          <w:p>
            <w:pPr>
              <w:pStyle w:val="TextBody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.П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i w:val="false"/>
                <w:sz w:val="20"/>
                <w:szCs w:val="20"/>
              </w:rPr>
              <w:t>(подпись)                   (ФИО)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М.П.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i w:val="false"/>
                <w:sz w:val="20"/>
                <w:szCs w:val="20"/>
              </w:rPr>
              <w:t>(подпись)                   (ФИО)</w:t>
            </w:r>
          </w:p>
          <w:p>
            <w:pPr>
              <w:pStyle w:val="TextBody"/>
              <w:ind w:left="-108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0"/>
                <w:szCs w:val="20"/>
              </w:rPr>
              <w:t>М.П.</w:t>
            </w:r>
          </w:p>
        </w:tc>
      </w:tr>
    </w:tbl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134" w:right="567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                              №</w:t>
      </w:r>
    </w:p>
    <w:p>
      <w:pPr>
        <w:pStyle w:val="Normal"/>
        <w:widowControl w:val="false"/>
        <w:autoSpaceDE w:val="false"/>
        <w:ind w:left="114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773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047"/>
        <w:gridCol w:w="1048"/>
        <w:gridCol w:w="1573"/>
        <w:gridCol w:w="1405"/>
        <w:gridCol w:w="882"/>
        <w:gridCol w:w="933"/>
        <w:gridCol w:w="1217"/>
        <w:gridCol w:w="1176"/>
        <w:gridCol w:w="1331"/>
        <w:gridCol w:w="1285"/>
        <w:gridCol w:w="933"/>
        <w:gridCol w:w="1105"/>
      </w:tblGrid>
      <w:tr>
        <w:trPr>
          <w:trHeight w:val="240" w:hRule="atLeast"/>
        </w:trPr>
        <w:tc>
          <w:tcPr>
            <w:tcW w:w="15296" w:type="dxa"/>
            <w:gridSpan w:val="13"/>
            <w:tcBorders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а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тавляется: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инающими фермерами в администрацию муниципального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разования ежеквартально, не позднее 10 числа месяца,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ледующего за отчетным кварталом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15296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 целевом расходовании гранта и (или) единовременной помощи начинающим фермером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 xml:space="preserve">Главы крестьянского (фермерского) хозяйства ___________________________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7"/>
                <w:szCs w:val="27"/>
              </w:rPr>
              <w:t>за ___________________ 20____ г.</w:t>
            </w:r>
          </w:p>
        </w:tc>
      </w:tr>
      <w:tr>
        <w:trPr>
          <w:trHeight w:val="240" w:hRule="atLeast"/>
        </w:trPr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296" w:type="dxa"/>
            <w:gridSpan w:val="1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Характеристика начинающего фермера, получившего государственную поддержку,</w:t>
              <w:br/>
              <w:t>источником которой является субсидия</w:t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9"/>
              <w:gridCol w:w="1326"/>
              <w:gridCol w:w="1097"/>
              <w:gridCol w:w="833"/>
              <w:gridCol w:w="1198"/>
              <w:gridCol w:w="1190"/>
              <w:gridCol w:w="609"/>
              <w:gridCol w:w="688"/>
              <w:gridCol w:w="1207"/>
              <w:gridCol w:w="1127"/>
              <w:gridCol w:w="1295"/>
              <w:gridCol w:w="1281"/>
              <w:gridCol w:w="838"/>
              <w:gridCol w:w="1042"/>
            </w:tblGrid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Ф.И.О. главы крестьянского (фермерского)</w:t>
                    <w:br/>
                    <w:t>хозяйства, пол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Год вступления в Региональную программу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Дата рождения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Образо-вание, опыт работы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Место регистрации</w:t>
                    <w:br/>
                    <w:t>и место жительства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Дата регистрации КФХ, отметка</w:t>
                    <w:br/>
                    <w:t>о преобра-зовании из ЛПХ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ИНН КФХ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Адрес КФХ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 xml:space="preserve">Контактный телефон, электронная почта, сайт 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Количество членов КФХ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Наличие земли (га) и средств производства</w:t>
                  </w:r>
                  <w:r>
                    <w:rPr>
                      <w:iCs/>
                      <w:color w:val="FF0000"/>
                      <w:sz w:val="18"/>
                      <w:szCs w:val="18"/>
                    </w:rPr>
                    <w:t>,</w:t>
                  </w:r>
                  <w:r>
                    <w:rPr>
                      <w:iCs/>
                      <w:color w:val="000000"/>
                      <w:sz w:val="18"/>
                      <w:szCs w:val="18"/>
                    </w:rPr>
                    <w:t xml:space="preserve"> количество рабочих мест (до конкурса)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Основной вид деятельности</w:t>
                    <w:br/>
                    <w:t>с указанием кода по ОКВЭД и предполагае-мых объемов реализации основной продукции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Дата подачи заявки на конкурс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>Дата признания начинаю-щим фермером,</w:t>
                  </w:r>
                </w:p>
                <w:p>
                  <w:pPr>
                    <w:pStyle w:val="Normal"/>
                    <w:jc w:val="center"/>
                    <w:rPr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iCs/>
                      <w:color w:val="000000"/>
                      <w:sz w:val="18"/>
                      <w:szCs w:val="18"/>
                    </w:rPr>
                    <w:t xml:space="preserve">№ </w:t>
                  </w:r>
                  <w:r>
                    <w:rPr>
                      <w:iCs/>
                      <w:color w:val="000000"/>
                      <w:sz w:val="18"/>
                      <w:szCs w:val="18"/>
                    </w:rPr>
                    <w:t>свиде-тельства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</w:tr>
            <w:tr>
              <w:trPr/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color w:val="000000"/>
                      <w:sz w:val="18"/>
                      <w:szCs w:val="18"/>
                    </w:rPr>
                  </w:pPr>
                  <w:r>
                    <w:rPr>
                      <w:i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5296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II. </w:t>
      </w:r>
      <w:r>
        <w:rPr>
          <w:color w:val="000000"/>
          <w:sz w:val="27"/>
          <w:szCs w:val="27"/>
        </w:rPr>
        <w:t>Расход полученного гранта на создание и развитие крестьянского (фермерского) хозяйств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тыс. 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174"/>
        <w:gridCol w:w="1056"/>
        <w:gridCol w:w="1150"/>
        <w:gridCol w:w="1113"/>
        <w:gridCol w:w="1185"/>
        <w:gridCol w:w="717"/>
        <w:gridCol w:w="1299"/>
        <w:gridCol w:w="986"/>
        <w:gridCol w:w="986"/>
        <w:gridCol w:w="987"/>
        <w:gridCol w:w="1129"/>
        <w:gridCol w:w="1275"/>
        <w:gridCol w:w="1134"/>
      </w:tblGrid>
      <w:tr>
        <w:trPr/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Глава крестьянского (фермерского) хозяйства,</w:t>
            </w:r>
          </w:p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 xml:space="preserve">свиде-тельства </w:t>
            </w:r>
            <w:r>
              <w:rPr>
                <w:b/>
                <w:iCs/>
                <w:sz w:val="16"/>
                <w:szCs w:val="16"/>
              </w:rPr>
              <w:t>*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Год вступления в Региональную программу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Сумма полученного гранта на создание и развитие КФХ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 xml:space="preserve">Собственные средства фермера 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Всего бюджетных средств и собственных средств начинающих фермеров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 том числе использовано в соответствии с планом расходов (с указанием суммы, наименования статьи расхода (включая марк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(порода, сорт) объекта, адрес), возраста, количества, цены)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приобретение земе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разработка пс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приобре-тение, ремонт произ-водствен-ных зданий, помещ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строительство дорог и подъез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подключение производственных объектов к инженерным сетя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приобретение сельскохозяйственных животн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приобретение сельхозтехники и инвента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приобретение семян и посадоч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приобре-тение удобрений и ядохимикатов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с указанием вида деятельности (растениеводство, в т.ч. выращивание зерновых, животноводство, в т.ч. молочное КРС и т.д.)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III. </w:t>
      </w:r>
      <w:r>
        <w:rPr>
          <w:color w:val="000000"/>
          <w:sz w:val="27"/>
          <w:szCs w:val="27"/>
        </w:rPr>
        <w:t>Расход единовременной помощи на бытовое обустройство начинающих фермеров</w:t>
      </w:r>
    </w:p>
    <w:p>
      <w:pPr>
        <w:pStyle w:val="Normal"/>
        <w:jc w:val="right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тыс. 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  <w:gridCol w:w="1643"/>
        <w:gridCol w:w="1643"/>
        <w:gridCol w:w="1643"/>
        <w:gridCol w:w="2273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Глава крестьянского (фермерского) хозяйства, № свидетельства </w:t>
            </w:r>
            <w:r>
              <w:rPr>
                <w:b/>
                <w:iCs/>
                <w:color w:val="000000"/>
                <w:sz w:val="16"/>
                <w:szCs w:val="16"/>
              </w:rPr>
              <w:t>*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Год вступления в Региональную программу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умма полученной единовременной помощи на бытово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обустройство начинающих фермеров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Собственные средства начинающего фермера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х и внебюджетных средств</w:t>
            </w:r>
          </w:p>
        </w:tc>
        <w:tc>
          <w:tcPr>
            <w:tcW w:w="7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В том числе использовано в соответствии с планом расходов (с указанием суммы, наимен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статьи расхода (включая марку (бренд, порода, сорт) объекта, адрес), возраста, количества, цены)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приобретение, строительство, ремонт собственного жиль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иобретение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автомобил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иобретение</w:t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предметов для дом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6"/>
                <w:szCs w:val="16"/>
              </w:rPr>
              <w:t>подключение собственного жилья к инженерным сетям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с указанием вида деятельности (растениеводство, в т.ч. выращивание зерновых, животноводство, в т.ч. молочное КРС и т.д.)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</w:rPr>
        <w:t>IV. О</w:t>
      </w:r>
      <w:r>
        <w:rPr>
          <w:color w:val="000000"/>
          <w:sz w:val="27"/>
          <w:szCs w:val="27"/>
        </w:rPr>
        <w:t>ценка эффективности расход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рантов на создание и развитие крестьянского (фермерского) хозяйства и единовременной помощи </w:t>
      </w:r>
    </w:p>
    <w:p>
      <w:pPr>
        <w:pStyle w:val="Normal"/>
        <w:jc w:val="center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бытовое обустройство начинающих фермеров </w:t>
      </w:r>
      <w:r>
        <w:rPr>
          <w:sz w:val="27"/>
          <w:szCs w:val="27"/>
        </w:rPr>
        <w:t>получателями</w: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32"/>
        <w:gridCol w:w="1826"/>
        <w:gridCol w:w="1938"/>
        <w:gridCol w:w="1844"/>
        <w:gridCol w:w="1836"/>
        <w:gridCol w:w="1840"/>
        <w:gridCol w:w="2463"/>
      </w:tblGrid>
      <w:tr>
        <w:trPr>
          <w:trHeight w:val="136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Глава крестьянского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фермерского)</w:t>
              <w:br/>
              <w:t>хозяй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№ </w:t>
            </w:r>
            <w:r>
              <w:rPr>
                <w:iCs/>
                <w:sz w:val="18"/>
                <w:szCs w:val="18"/>
              </w:rPr>
              <w:t>свидетельст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6"/>
                <w:szCs w:val="16"/>
              </w:rPr>
              <w:t>Год вступления в Региональную программ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то позволил сделать грант по оценке главы КФ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к налажена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реработка и сбы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ельскохозяйственной продукции?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кую социальну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ветственность несет КФХ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кие проблемы, вопросы КФХ испытывает?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Экономические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казатели КФХ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(выручка, рентабельность (% к затратам), налоги,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 т. ч. в динамике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(тыс. руб.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ерспективы развития КФХ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</w:rPr>
        <w:t>V. Мониторинг за деятельностью крестьянских (фермерских) хозяйств, созданных с участием субсид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заполняется по крестьянским (фермерским) хозяйствам в течение 5 лет с даты получения гранта на создание и развитие крестьянского (фермерского) хозяйства и/или единовременной помощи на бытовое обустройство начинающего фермера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172"/>
        <w:gridCol w:w="1319"/>
        <w:gridCol w:w="854"/>
        <w:gridCol w:w="1210"/>
        <w:gridCol w:w="963"/>
        <w:gridCol w:w="825"/>
        <w:gridCol w:w="1266"/>
        <w:gridCol w:w="1000"/>
        <w:gridCol w:w="993"/>
        <w:gridCol w:w="992"/>
        <w:gridCol w:w="1134"/>
        <w:gridCol w:w="1134"/>
        <w:gridCol w:w="1417"/>
      </w:tblGrid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начинающ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16"/>
                <w:szCs w:val="16"/>
              </w:rPr>
              <w:t>фермера, дата создания хозяйства, ИНН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16"/>
                <w:szCs w:val="16"/>
              </w:rPr>
              <w:t>Год вступления в Региональную программ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та получения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гранта на создание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и развитие КФХ и/или единовременной помощи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на бытов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16"/>
                <w:szCs w:val="16"/>
              </w:rPr>
              <w:t>обустройство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Государственная поддержка, полученная начинающим фермером  в отчетном году, тыс. рублей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Выручка от реализации сельскохозяйственной продукции, тыс. рублей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Сумма уплаченных налогов, тыс. 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Фонд заработной оплаты труда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Количество работающих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в КФХ, ч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 xml:space="preserve">используемого земельного участка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с указанием права собственност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Количество сельскохозяйственных животных, го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грант на создание и развитие КФ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единовре-менная помощ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16"/>
                <w:szCs w:val="16"/>
              </w:rPr>
              <w:t>на бытовое обустро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субсидиро-вание части затрат по привле-ченным кредитам/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займа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  <w:sz w:val="16"/>
                <w:szCs w:val="16"/>
              </w:rPr>
              <w:t>другие (указать какие с суммой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рестьянского (фермерского) хозяйства    _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бухгалтер                                                   _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ел. ____________________</w:t>
      </w:r>
    </w:p>
    <w:p>
      <w:pPr>
        <w:pStyle w:val="Normal"/>
        <w:rPr>
          <w:sz w:val="28"/>
          <w:szCs w:val="28"/>
        </w:rPr>
      </w:pPr>
      <w:r>
        <w:rPr/>
        <w:t>«____» __________________ 20____ г.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orient="landscape" w:w="16838" w:h="11906"/>
          <w:pgMar w:left="1134" w:right="1134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                              №</w:t>
      </w:r>
    </w:p>
    <w:p>
      <w:pPr>
        <w:pStyle w:val="Normal"/>
        <w:widowControl w:val="false"/>
        <w:autoSpaceDE w:val="false"/>
        <w:ind w:left="1162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63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0632" w:hanging="0"/>
        <w:jc w:val="right"/>
        <w:rPr/>
      </w:pPr>
      <w:r>
        <w:rPr/>
        <w:t>Форма</w:t>
      </w:r>
    </w:p>
    <w:tbl>
      <w:tblPr>
        <w:tblW w:w="15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8"/>
      </w:tblGrid>
      <w:tr>
        <w:trPr>
          <w:trHeight w:val="240" w:hRule="atLeast"/>
        </w:trPr>
        <w:tc>
          <w:tcPr>
            <w:tcW w:w="15158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ставляется: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рестьянскими (фермерскими) хозяйствами  в администрацию 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униципального образования ежеквартально, не позднее 10 числа </w:t>
            </w:r>
          </w:p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сяца, следующего за отчетным кварталом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15158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 целевом расходовании гранта на развитие семейной животноводческой фермы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лавы крестьянского (фермерского) хозяйства 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(Ф.И.О.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за ___________________ 20____ г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ind w:left="-70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0" w:leader="none"/>
        </w:tabs>
        <w:ind w:left="-709" w:hanging="0"/>
        <w:jc w:val="center"/>
        <w:rPr>
          <w:sz w:val="27"/>
          <w:szCs w:val="27"/>
        </w:rPr>
      </w:pPr>
      <w:r>
        <w:rPr>
          <w:sz w:val="27"/>
          <w:szCs w:val="27"/>
        </w:rPr>
        <w:t>I. Расходование средств грантов на развитие семейных животноводческих ферм</w:t>
      </w:r>
    </w:p>
    <w:p>
      <w:pPr>
        <w:pStyle w:val="Normal"/>
        <w:tabs>
          <w:tab w:val="clear" w:pos="708"/>
          <w:tab w:val="center" w:pos="0" w:leader="none"/>
        </w:tabs>
        <w:ind w:left="-709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состоянию на 1 _____________ 20 ____ г. (нарастающим итогом с начала года)</w:t>
      </w:r>
    </w:p>
    <w:p>
      <w:pPr>
        <w:pStyle w:val="Normal"/>
        <w:tabs>
          <w:tab w:val="clear" w:pos="708"/>
          <w:tab w:val="center" w:pos="0" w:leader="none"/>
        </w:tabs>
        <w:ind w:left="-709" w:hanging="0"/>
        <w:jc w:val="right"/>
        <w:rPr/>
      </w:pPr>
      <w:r>
        <w:rPr/>
        <w:t>(в тыс. руб.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242"/>
        <w:gridCol w:w="284"/>
        <w:gridCol w:w="850"/>
        <w:gridCol w:w="993"/>
        <w:gridCol w:w="425"/>
        <w:gridCol w:w="850"/>
        <w:gridCol w:w="851"/>
        <w:gridCol w:w="283"/>
        <w:gridCol w:w="656"/>
        <w:gridCol w:w="870"/>
        <w:gridCol w:w="459"/>
        <w:gridCol w:w="283"/>
        <w:gridCol w:w="1286"/>
        <w:gridCol w:w="526"/>
        <w:gridCol w:w="315"/>
        <w:gridCol w:w="850"/>
        <w:gridCol w:w="478"/>
        <w:gridCol w:w="514"/>
        <w:gridCol w:w="851"/>
        <w:gridCol w:w="278"/>
        <w:gridCol w:w="856"/>
        <w:gridCol w:w="1417"/>
      </w:tblGrid>
      <w:tr>
        <w:trPr/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тьянс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о (фер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ского)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яйства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КФХ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, дат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ния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ов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ьи, ра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ающих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 хозяйств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Год вступления в Региональную програм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рганизац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но-право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аяя форм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лучателя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ФХ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ции КФХ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дачи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и на кон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, дат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 кон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курса и включе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 в состав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ков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кац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ый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)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-рации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 КФХ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ктный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ы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ФХ</w:t>
            </w:r>
          </w:p>
        </w:tc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Т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 му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п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ально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об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ва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дея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ности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ы с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ием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а п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тв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то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ь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ос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ные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о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т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, ре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ция)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ринимаемая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офинансирования</w:t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умм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натуральные показатели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аждому объекту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я наименование, количество</w:t>
            </w:r>
          </w:p>
        </w:tc>
      </w:tr>
      <w:tr>
        <w:trPr/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к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й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та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-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тво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реконструкция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или модернизация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(реконструкция, модернизация) объектов по переработке продукции животноводства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(продолжени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Срок окупаемости проект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Количество созданных рабочих мест, специальности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Гранты на развитие семейных животноводческих ферм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обственные средства фермера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еречислено крестьянскому (фермерскому) хозяйству, включая индивидуальных предпринимателей – глав КФХ,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 xml:space="preserve">на отчетную дату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наименование крестьянского (фермерского) хозяй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комплекта-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ция семей-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ных ферм и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бъектов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 пере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работке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борудова-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нием и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техникой,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 также их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монтаж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окупка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сельскохо-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зяйственных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животных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16"/>
                <w:szCs w:val="16"/>
              </w:rPr>
              <w:t>в т.ч. привлеченные (с указанием кредитора)</w:t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А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9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>
          <w:b/>
        </w:rPr>
        <w:t>*</w:t>
      </w:r>
      <w:r>
        <w:rPr/>
        <w:t xml:space="preserve"> - с указанием направления деятельности семейной животноводческой фермы</w:t>
      </w:r>
    </w:p>
    <w:p>
      <w:pPr>
        <w:pStyle w:val="Normal"/>
        <w:tabs>
          <w:tab w:val="clear" w:pos="708"/>
          <w:tab w:val="center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jc w:val="center"/>
        <w:rPr/>
      </w:pPr>
      <w:r>
        <w:rPr>
          <w:sz w:val="27"/>
          <w:szCs w:val="27"/>
        </w:rPr>
        <w:t>II. Оценка расходования средств грантов на развитие семейных животноводческих ферм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9"/>
        <w:gridCol w:w="1849"/>
        <w:gridCol w:w="1849"/>
        <w:gridCol w:w="2337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ФХ, глава крестьянского (фермерского) хозяйства, ИНН КФХ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Год вступления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в Региональную программ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Что позволил сделать грант по субъективной оценке главы КФ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hanging="15"/>
              <w:jc w:val="center"/>
              <w:rPr/>
            </w:pPr>
            <w:r>
              <w:rPr>
                <w:sz w:val="16"/>
                <w:szCs w:val="16"/>
              </w:rPr>
              <w:t>Как налажен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hanging="15"/>
              <w:jc w:val="center"/>
              <w:rPr/>
            </w:pPr>
            <w:r>
              <w:rPr>
                <w:sz w:val="16"/>
                <w:szCs w:val="16"/>
              </w:rPr>
              <w:t>переработка и сбыт сельскохозяйственной продук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Какую социальную ответственность несет КФХ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Какие проблемы, вопросы КФХ испытывает?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Экономические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казатели КФХ (выручка, рентабельность, налоги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 т.ч. в динамике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ерспективы развития КФХ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>. Деятельность крестьянских (фермерских) хозяйств,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развивающихся семейных жифотноводческих ферм за счет грантов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(в течение 5 лет с даты получения на развитие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емейной животноводческой фермы)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02"/>
        <w:gridCol w:w="1197"/>
        <w:gridCol w:w="981"/>
        <w:gridCol w:w="883"/>
        <w:gridCol w:w="859"/>
        <w:gridCol w:w="1747"/>
        <w:gridCol w:w="1051"/>
        <w:gridCol w:w="1004"/>
        <w:gridCol w:w="1079"/>
        <w:gridCol w:w="1254"/>
        <w:gridCol w:w="1769"/>
        <w:gridCol w:w="1068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ФХ, глава крестьянского (фермерского) хозяйства, ИНН КФХ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Год вступления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iCs/>
                <w:color w:val="000000"/>
                <w:sz w:val="16"/>
                <w:szCs w:val="16"/>
              </w:rPr>
              <w:t>в Региональную программу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видетельства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Дата получения гранта на развитие КФХ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27"/>
              <w:jc w:val="center"/>
              <w:rPr/>
            </w:pPr>
            <w:r>
              <w:rPr>
                <w:sz w:val="16"/>
                <w:szCs w:val="16"/>
              </w:rPr>
              <w:t>Государственная поддержка, полученная крестьянским (фермерским) хозяйством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firstLine="27"/>
              <w:jc w:val="center"/>
              <w:rPr/>
            </w:pPr>
            <w:r>
              <w:rPr>
                <w:sz w:val="16"/>
                <w:szCs w:val="16"/>
              </w:rPr>
              <w:t>в отчетном году, тыс. рублей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Выручка от реализации сельскохозяйственной продукции, тыс. рублей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4"/>
              <w:jc w:val="center"/>
              <w:rPr/>
            </w:pPr>
            <w:r>
              <w:rPr>
                <w:sz w:val="16"/>
                <w:szCs w:val="16"/>
              </w:rPr>
              <w:t>Сумма уплаченных налогов,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firstLine="4"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ind w:firstLine="5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ind w:firstLine="56"/>
              <w:jc w:val="center"/>
              <w:rPr/>
            </w:pPr>
            <w:r>
              <w:rPr>
                <w:sz w:val="16"/>
                <w:szCs w:val="16"/>
              </w:rPr>
              <w:t>заработной оплаты труда, тыс. рублей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аботающих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ФХ, чел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Размер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используемого земельного участка 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 указанием права собственности, га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Количество сельскохозяйственных животных, гол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грант на развитие КФ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другие (указать какие, с суммой)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рестьянского (фермерского) хозяйства    _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бухгалтер                                                   _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ел. ____________________</w:t>
      </w:r>
    </w:p>
    <w:p>
      <w:pPr>
        <w:pStyle w:val="Normal"/>
        <w:rPr/>
      </w:pPr>
      <w:r>
        <w:rPr/>
        <w:t>«____» __________________ 20____ г.</w:t>
      </w:r>
    </w:p>
    <w:p>
      <w:pPr>
        <w:pStyle w:val="Normal"/>
        <w:tabs>
          <w:tab w:val="clear" w:pos="708"/>
          <w:tab w:val="center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orient="landscape" w:w="16838" w:h="11906"/>
          <w:pgMar w:left="1134" w:right="1134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                              №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tbl>
      <w:tblPr>
        <w:tblW w:w="1518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638"/>
        <w:gridCol w:w="554"/>
        <w:gridCol w:w="297"/>
        <w:gridCol w:w="562"/>
        <w:gridCol w:w="288"/>
        <w:gridCol w:w="1276"/>
        <w:gridCol w:w="851"/>
        <w:gridCol w:w="992"/>
        <w:gridCol w:w="850"/>
        <w:gridCol w:w="1134"/>
        <w:gridCol w:w="709"/>
        <w:gridCol w:w="851"/>
        <w:gridCol w:w="1695"/>
        <w:gridCol w:w="6"/>
      </w:tblGrid>
      <w:tr>
        <w:trPr>
          <w:trHeight w:val="1649" w:hRule="atLeast"/>
        </w:trPr>
        <w:tc>
          <w:tcPr>
            <w:tcW w:w="5678" w:type="dxa"/>
            <w:gridSpan w:val="3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7"/>
                <w:szCs w:val="27"/>
              </w:rPr>
              <w:t>Представляется:</w:t>
              <w:br/>
              <w:t>начинающим фермером в администрацию муниципального образования ежеквартально, не позднее 10 числа месяца, следующего за отчетным кварталом</w:t>
            </w:r>
          </w:p>
        </w:tc>
        <w:tc>
          <w:tcPr>
            <w:tcW w:w="8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864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5189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2" w:name="RANGE!A1%3AL40"/>
            <w:bookmarkEnd w:id="2"/>
            <w:r>
              <w:rPr>
                <w:sz w:val="27"/>
                <w:szCs w:val="27"/>
              </w:rPr>
              <w:t xml:space="preserve">Отч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реализации утвержденного конкурсной комиссией бизнес-п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по созданию и развитию крестьянского (фермерского) хозяйства начинающего ферме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1" w:hRule="atLeast"/>
        </w:trPr>
        <w:tc>
          <w:tcPr>
            <w:tcW w:w="1518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лавы крестьянского (фермерского) хозяйства ___________________________</w:t>
            </w:r>
            <w:r>
              <w:rPr/>
              <w:t xml:space="preserve"> </w:t>
              <w:br/>
              <w:t xml:space="preserve">                                                                                        (Ф.И.О.)</w:t>
            </w:r>
          </w:p>
        </w:tc>
      </w:tr>
      <w:tr>
        <w:trPr>
          <w:trHeight w:val="600" w:hRule="atLeast"/>
        </w:trPr>
        <w:tc>
          <w:tcPr>
            <w:tcW w:w="1518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___________________ 20____ г. </w:t>
              <w:br/>
            </w:r>
          </w:p>
        </w:tc>
      </w:tr>
      <w:tr>
        <w:trPr>
          <w:trHeight w:val="420" w:hRule="atLeast"/>
        </w:trPr>
        <w:tc>
          <w:tcPr>
            <w:tcW w:w="151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Расход полученного гранта на создание и развитие крестьянского (фермерского) хозяйства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мероприятия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показатели реализации бизнес-плана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тели реализации бизнес-плана</w:t>
            </w:r>
          </w:p>
        </w:tc>
      </w:tr>
      <w:tr>
        <w:trPr>
          <w:trHeight w:val="98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 этапа</w:t>
              <w:br/>
              <w:t xml:space="preserve">(тыс. руб.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 этапа</w:t>
              <w:br/>
              <w:t xml:space="preserve">(тыс. руб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ы, подтверждающие целевое использование  средств (№, дата договора, счета, платежного документа, товарнотранспортной накладной)</w:t>
            </w:r>
          </w:p>
        </w:tc>
      </w:tr>
      <w:tr>
        <w:trPr>
          <w:trHeight w:val="13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гр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гра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собствен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риобретение земельных участков из земель сельскохозяйственного назначен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Разработка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риобретение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троитель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 к инженерным сетям – электрическим, водо-, газо- и теплопроводным сетям, дорожной инфраструктуре (указа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сельскохозяйственных животных </w:t>
            </w:r>
            <w:r>
              <w:rPr>
                <w:color w:val="000000"/>
                <w:sz w:val="21"/>
                <w:szCs w:val="21"/>
              </w:rPr>
              <w:t>(указать вид, породу, пол и возраст животных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 (указа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иобретение семян и посадочного материала для закладки многолетних наса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 (шт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удобрений и ядохимика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рестьянского (фермерского) хозяйства    _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бухгалтер                                                   _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ел. ____________________</w:t>
      </w:r>
    </w:p>
    <w:p>
      <w:pPr>
        <w:pStyle w:val="Normal"/>
        <w:rPr/>
      </w:pPr>
      <w:r>
        <w:rPr/>
        <w:t>«____» __________________ 20____ г.</w:t>
      </w:r>
    </w:p>
    <w:p>
      <w:pPr>
        <w:pStyle w:val="Normal"/>
        <w:tabs>
          <w:tab w:val="clear" w:pos="708"/>
          <w:tab w:val="center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orient="landscape" w:w="16838" w:h="11906"/>
          <w:pgMar w:left="1134" w:right="1134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/>
      </w:pPr>
      <w:r>
        <w:rPr>
          <w:sz w:val="28"/>
          <w:szCs w:val="28"/>
        </w:rPr>
        <w:t>постановл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страханской области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                              №</w:t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1077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left="10773" w:hanging="0"/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784"/>
        <w:gridCol w:w="709"/>
        <w:gridCol w:w="424"/>
        <w:gridCol w:w="426"/>
        <w:gridCol w:w="189"/>
        <w:gridCol w:w="661"/>
        <w:gridCol w:w="142"/>
        <w:gridCol w:w="722"/>
        <w:gridCol w:w="129"/>
        <w:gridCol w:w="734"/>
        <w:gridCol w:w="542"/>
        <w:gridCol w:w="773"/>
        <w:gridCol w:w="77"/>
        <w:gridCol w:w="539"/>
        <w:gridCol w:w="453"/>
        <w:gridCol w:w="482"/>
        <w:gridCol w:w="510"/>
        <w:gridCol w:w="423"/>
        <w:gridCol w:w="995"/>
        <w:gridCol w:w="603"/>
        <w:gridCol w:w="239"/>
        <w:gridCol w:w="1143"/>
      </w:tblGrid>
      <w:tr>
        <w:trPr>
          <w:trHeight w:val="939" w:hRule="atLeast"/>
        </w:trPr>
        <w:tc>
          <w:tcPr>
            <w:tcW w:w="5401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7"/>
                <w:szCs w:val="27"/>
              </w:rPr>
              <w:t>Представляется:</w:t>
              <w:br/>
              <w:t>крестьянскими (фермерскими) хозяйствами в администрацию муниципального образования ежеквартально, не позднее 10 числа месяца, следующего за отчетным кварталом</w:t>
            </w:r>
          </w:p>
        </w:tc>
        <w:tc>
          <w:tcPr>
            <w:tcW w:w="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5183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тчет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 реализации утвержденного конкурсной комиссией бизнес-п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о созданию и развитию семейной животноводческой фермы</w:t>
            </w:r>
          </w:p>
        </w:tc>
      </w:tr>
      <w:tr>
        <w:trPr>
          <w:trHeight w:val="615" w:hRule="atLeast"/>
        </w:trPr>
        <w:tc>
          <w:tcPr>
            <w:tcW w:w="1518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Главы крестьянского (фермерского) хозяйства ___________________________ </w:t>
              <w:br/>
            </w:r>
            <w:r>
              <w:rPr/>
              <w:t xml:space="preserve">                                                                                        (Ф.И.О.)</w:t>
            </w:r>
          </w:p>
        </w:tc>
      </w:tr>
      <w:tr>
        <w:trPr>
          <w:trHeight w:val="690" w:hRule="atLeast"/>
        </w:trPr>
        <w:tc>
          <w:tcPr>
            <w:tcW w:w="15183" w:type="dxa"/>
            <w:gridSpan w:val="2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___________________ 20____ г.</w:t>
            </w:r>
            <w:r>
              <w:rPr/>
              <w:t xml:space="preserve"> </w:t>
              <w:br/>
            </w:r>
          </w:p>
        </w:tc>
      </w:tr>
      <w:tr>
        <w:trPr>
          <w:trHeight w:val="720" w:hRule="atLeast"/>
        </w:trPr>
        <w:tc>
          <w:tcPr>
            <w:tcW w:w="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этапа (мероприятия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показатели реализации бизнес-плана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показатели реализации бизнес-плана</w:t>
            </w:r>
          </w:p>
        </w:tc>
      </w:tr>
      <w:tr>
        <w:trPr>
          <w:trHeight w:val="126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испол-нения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</w:t>
              <w:br/>
              <w:t xml:space="preserve">(тыс. руб.)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</w:t>
              <w:br/>
              <w:t xml:space="preserve">(тыс. руб.) 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кументы, подтверждающие целевое использование  средств (№, дата договора, счета, платежного документа, товарнотранспортной накладной)</w:t>
            </w:r>
          </w:p>
        </w:tc>
      </w:tr>
      <w:tr>
        <w:trPr>
          <w:trHeight w:val="61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грант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чет гран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обственных средств</w:t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Разработка проектной документации строительства, реконструкции или модернизации семейной животноводческой фермы (производственные объекты, предназначенные для выращивания и содержания сельскохозяйственных животных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троительство, реконструкция или модернизация семейной животноводческой фермы (производственные объекты, предназначенные для выращивания и содержания сельскохозяйственных животных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Строительство, реконструкция или модернизация производственных объектов по переработке продукции животноводства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Комплектация семейной животноводческой фермы и объектов по переработке животноводческой продукции оборудованием и техникой (приобретение оборудования и техники, а также услуги по их монтажу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иобретение сельскохозяйственных животных </w:t>
            </w:r>
            <w:r>
              <w:rPr>
                <w:color w:val="000000"/>
                <w:sz w:val="21"/>
                <w:szCs w:val="21"/>
              </w:rPr>
              <w:t>(указать вид, породу и половозрастную группу живот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л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рестьянского (фермерского) хозяйства    _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ный бухгалтер                                                   _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подпись)           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 ____________________</w:t>
      </w:r>
    </w:p>
    <w:p>
      <w:pPr>
        <w:pStyle w:val="Normal"/>
        <w:rPr/>
      </w:pPr>
      <w:r>
        <w:rPr/>
        <w:t>«____» __________________ 20____ г.</w:t>
      </w:r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orient="landscape" w:w="16838" w:h="11906"/>
      <w:pgMar w:left="1134" w:right="1134" w:gutter="0" w:header="720" w:top="1134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7"/>
      <w:szCs w:val="17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5">
    <w:name w:val="Заголовок 5 Знак"/>
    <w:qFormat/>
    <w:rPr>
      <w:sz w:val="24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0"/>
    <w:qFormat/>
    <w:rPr>
      <w:i/>
      <w:iCs/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8">
    <w:name w:val="Нижний колонтитул Знак"/>
    <w:basedOn w:val="Style10"/>
    <w:qFormat/>
    <w:rPr>
      <w:sz w:val="24"/>
      <w:szCs w:val="24"/>
    </w:rPr>
  </w:style>
  <w:style w:type="character" w:styleId="Style19">
    <w:name w:val="Схема документа Знак"/>
    <w:basedOn w:val="Style10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ind w:right="5034" w:hanging="0"/>
      <w:jc w:val="both"/>
    </w:pPr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16" w:after="0"/>
      <w:ind w:left="43" w:hanging="0"/>
      <w:jc w:val="center"/>
    </w:pPr>
    <w:rPr>
      <w:rFonts w:ascii="Arial" w:hAnsi="Arial" w:cs="Arial"/>
      <w:b/>
      <w:bCs/>
      <w:color w:val="000000"/>
      <w:spacing w:val="-3"/>
      <w:sz w:val="28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5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5462629E0D758622B6ECD00466CC51FBE3C199E693799D881AEAF795584C53CD7F80AD3DF9CA4ADDxCJ4O" TargetMode="Externa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49:00Z</dcterms:created>
  <dc:creator>ПК_2</dc:creator>
  <dc:description/>
  <cp:keywords/>
  <dc:language>en-US</dc:language>
  <cp:lastModifiedBy>Администратор</cp:lastModifiedBy>
  <cp:lastPrinted>2013-06-27T11:01:00Z</cp:lastPrinted>
  <dcterms:modified xsi:type="dcterms:W3CDTF">2013-06-27T07:14:00Z</dcterms:modified>
  <cp:revision>28</cp:revision>
  <dc:subject/>
  <dc:title>Проект</dc:title>
</cp:coreProperties>
</file>