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МИНИСТЕРСТВО СЕЛЬСКОГО ХОЗЯЙСТВА АСТРАХА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left="-851" w:hanging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5.06.2013                     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311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>
          <w:trHeight w:val="1625" w:hRule="atLeast"/>
        </w:trPr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 внесении изменения в постановление министерства сельского хозяйства Астраханской области от 25.06.2013 № 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целях приведения в соответствие с действующим законодательство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инистерство сельского хозяйства Астраханской области 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Внести в постановление министерства сельского хозяйства Астраханской области от 25.06.2013 № 15 «О реализации постановлений Правительства Астраханской области от 28.05.2012 № 216-П, от 21.06.2012 № 271-П» изменение, изложив абзацы шестой и седьмой подпункта 1.2 пункта 1 Перечня документов, представляемых заявителем в составе, заявки для участия в конкурсном отборе в целях предоставления государственной поддержки начинающим фермерам, утвержденного постановлением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- составленная и подписанная заявителем справка о средней численности работников крестьянского (фермерского) хозяйства на день подачи заявки (в состав работников включаются лица, работающие как по трудовым, так и по гражданско-правовым договорам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веренные заявителем копии бухгалтерского баланса (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а № 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аланса) и «Отчета о прибылях и убытках» (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форма №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аланса) или копия книги учета доходов и расходов индивидуального предпринимателя, применяющего упрощенную систему налогообложения, за последний отчетный период с отметкой налогового органа, или копия налоговой декларации с указанием суммы предполагаемого дохода от предпринимательской деятельности, заявленной в налоговый орган в текущем периоде;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ризнать утратившим силу постановление министерства сельского хозяйства Астраханской области от 29.06.2012 № 10 «О внесении изменений в постановление министерства сельского хозяйства Астраханской области от 08.06.2012 № 9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Постановление вступает в силу со дня его официального опубликования и распространяется на правоотношения, возникшие с 04.07.20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председателя Прав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страханской области – министр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хозяйства Астраханской области                                                              И.А. Нестеренко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basedOn w:val="Style11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7">
    <w:name w:val="Схема документа Знак"/>
    <w:basedOn w:val="Style11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color w:val="000000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5034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216" w:after="0"/>
      <w:ind w:left="43" w:hanging="0"/>
      <w:jc w:val="center"/>
    </w:pPr>
    <w:rPr>
      <w:rFonts w:ascii="Arial" w:hAnsi="Arial" w:eastAsia="Times New Roman" w:cs="Arial"/>
      <w:b/>
      <w:bCs/>
      <w:color w:val="000000"/>
      <w:spacing w:val="-3"/>
      <w:sz w:val="28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17"/>
      <w:szCs w:val="17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2AAAF4410FB2A656D7CACAE16E12BDA2B040A404DF9B8B26170EA7B17A764AA923E05EFE012A7FD9M1F" TargetMode="External"/><Relationship Id="rId3" Type="http://schemas.openxmlformats.org/officeDocument/2006/relationships/hyperlink" Target="consultantplus://offline/ref=522AAAF4410FB2A656D7CACAE16E12BDA2B040A404DF9B8B26170EA7B17A764AA923E05EFE012A74D9M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37:00Z</dcterms:created>
  <dc:creator>Администратор</dc:creator>
  <dc:description/>
  <dc:language>en-US</dc:language>
  <cp:lastModifiedBy>Андрей</cp:lastModifiedBy>
  <cp:lastPrinted>2013-07-04T14:51:00Z</cp:lastPrinted>
  <dcterms:modified xsi:type="dcterms:W3CDTF">2013-08-01T18:37:00Z</dcterms:modified>
  <cp:revision>2</cp:revision>
  <dc:subject/>
  <dc:title/>
</cp:coreProperties>
</file>