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851" w:hanging="0"/>
        <w:jc w:val="center"/>
        <w:rPr/>
      </w:pPr>
      <w:r>
        <w:rPr>
          <w:rFonts w:eastAsia="Calibri"/>
          <w:color w:val="FFFFFF"/>
          <w:sz w:val="28"/>
          <w:szCs w:val="28"/>
        </w:rPr>
        <w:t>МИ</w:t>
      </w:r>
      <w:r>
        <w:rPr>
          <w:rFonts w:eastAsia="Calibri"/>
          <w:color w:val="000000"/>
          <w:sz w:val="28"/>
          <w:szCs w:val="28"/>
        </w:rPr>
        <w:t xml:space="preserve"> МИНИСТЕРСТВО СЕЛЬСКОГО ХОЗЯЙСТВА АСТРАХАНСКОЙ ОБЛАСТИ</w:t>
      </w:r>
    </w:p>
    <w:p>
      <w:pPr>
        <w:pStyle w:val="Normal"/>
        <w:widowControl w:val="false"/>
        <w:autoSpaceDE w:val="false"/>
        <w:ind w:left="-851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851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ind w:left="-851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0.07.2013                                                                                                               № 17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3119" w:leader="none"/>
        </w:tabs>
        <w:ind w:left="425" w:right="6237" w:hanging="0"/>
        <w:jc w:val="both"/>
        <w:rPr/>
      </w:pPr>
      <w:r>
        <w:rPr>
          <w:sz w:val="27"/>
          <w:szCs w:val="27"/>
        </w:rPr>
        <w:t>О реализации постановления Правительства Астраханской  области  от  18.06.2013 № 216-П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 исполнение постановления Правительства Астраханской области от 18.06.2013 № 216-П «О Порядке предоставления субсидий из бюджета Астраханской област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»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министерство сельского хозяйства Астраханской области 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1. Утвердить прилагаемый перечень документов, подтверждающих целевое использование кредитных средств. 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Создать комиссию по рассмотрению заявлений и документов, представляемых заявителями в целях получени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. 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3. Утвердить прилагаемые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состав комиссии по рассмотрению заявлений и документов, представляемых заявителями в целях получени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;    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- Положение о комиссии по рассмотрению заявлений и документов, представляемых заявителями в целях получени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4. Постановление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05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меститель председателя Правительства Астраханской области – министр сельского хозяйства Астраханской области</w:t>
            </w:r>
          </w:p>
        </w:tc>
        <w:tc>
          <w:tcPr>
            <w:tcW w:w="4005" w:type="dxa"/>
            <w:tcBorders/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И.А. Нестеренко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812" w:hanging="0"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Normal"/>
        <w:widowControl w:val="false"/>
        <w:autoSpaceDE w:val="false"/>
        <w:ind w:left="5812" w:hanging="0"/>
        <w:rPr>
          <w:sz w:val="27"/>
          <w:szCs w:val="27"/>
        </w:rPr>
      </w:pPr>
      <w:r>
        <w:rPr>
          <w:sz w:val="27"/>
          <w:szCs w:val="27"/>
        </w:rPr>
        <w:t xml:space="preserve">постановлением министерства </w:t>
      </w:r>
    </w:p>
    <w:p>
      <w:pPr>
        <w:pStyle w:val="Normal"/>
        <w:widowControl w:val="false"/>
        <w:autoSpaceDE w:val="false"/>
        <w:ind w:left="5812" w:hanging="0"/>
        <w:rPr>
          <w:sz w:val="27"/>
          <w:szCs w:val="27"/>
        </w:rPr>
      </w:pPr>
      <w:r>
        <w:rPr>
          <w:sz w:val="27"/>
          <w:szCs w:val="27"/>
        </w:rPr>
        <w:t xml:space="preserve">сельского хозяйства </w:t>
      </w:r>
    </w:p>
    <w:p>
      <w:pPr>
        <w:pStyle w:val="Normal"/>
        <w:widowControl w:val="false"/>
        <w:autoSpaceDE w:val="false"/>
        <w:ind w:left="5812" w:hanging="0"/>
        <w:rPr/>
      </w:pPr>
      <w:r>
        <w:rPr>
          <w:sz w:val="27"/>
          <w:szCs w:val="27"/>
        </w:rPr>
        <w:t>Астраханской области</w:t>
      </w:r>
    </w:p>
    <w:p>
      <w:pPr>
        <w:pStyle w:val="Normal"/>
        <w:widowControl w:val="false"/>
        <w:autoSpaceDE w:val="false"/>
        <w:ind w:left="5812" w:hanging="0"/>
        <w:rPr>
          <w:sz w:val="27"/>
          <w:szCs w:val="27"/>
        </w:rPr>
      </w:pPr>
      <w:r>
        <w:rPr>
          <w:sz w:val="27"/>
          <w:szCs w:val="27"/>
        </w:rPr>
        <w:t>от                               №</w:t>
      </w:r>
    </w:p>
    <w:p>
      <w:pPr>
        <w:pStyle w:val="Normal"/>
        <w:widowControl w:val="false"/>
        <w:autoSpaceDE w:val="false"/>
        <w:ind w:left="581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581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еречень</w:t>
      </w:r>
    </w:p>
    <w:p>
      <w:pPr>
        <w:pStyle w:val="ConsPlusTitle"/>
        <w:jc w:val="center"/>
        <w:rPr/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 xml:space="preserve">документов, подтверждающих целевое использование кредитных средств </w:t>
      </w:r>
    </w:p>
    <w:p>
      <w:pPr>
        <w:pStyle w:val="ConsPlusNormal"/>
        <w:widowControl/>
        <w:ind w:left="6300" w:hanging="12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trike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 Документы, подтверждающие целевое использование кредитов (займов), полученных в соответствии с подпунктом «а»  и «б» пункта 2 Правил распределения и предостав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организациях, и займам, полученным в сельскохозяйственных кредитных потребительских кооперативах, утвержденных постановлением Правительства Российской Федерации от 28.12.2012 №1460 (далее – Правила)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копии договоров на закупку товаров и услуг - представляются в случае указания в платежном поручении как основания для оплаты в поле «назначение платежа», заверенные заемщиком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 по оплате товаров и услуг, включая авансовые платежи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накладных или реестр накладных, оформленных в течение срока действия кредитного договора  (в случае невыполнения поставки в течение срока действия кредитного договора субсидии подлежат возврату в установленном законодательством порядке), заверенные заемщ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получении кредита (займа) в иностранной валют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я контракта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 и (или) документов, подтверждающих открытие аккредитива на оплату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свифтовых сообщений о подтверждении перевода валюты, заверенные кредитной организа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я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справка о состоянии паспорта импортной сделки, заверенная заемщиком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олучении кредита (займа) на уплату страховых взносов при страховании сельскохозяйственной продукции и сельскохозяйственных животны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я договора страхования, заверенная заемщиком, и копии платежных поручений на уплату страховых взносов, заверенные заемщи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Документы, подтверждающие целевое использование кредитов (займов), полученных в соответствии с абзацами третьим-пятым подпункта «в» и абзацами вторым - четвертым подпункта «г» пункта 2 Правил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2.1. При получении кредита (займа) на приобретение сельскохозяйственной техники, оборудования, специализированного транспорта и спецтехни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копии договоров на приобретение (лизинг) сельскохозяйственной техники, специализированного транспорта, спецтехники и оборудования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копии платежных поручений, подтверждающих оплату сельскохозяйственной техники, специализированного транспорта, спецтехники и оборудования, включая авансовые платежи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копии товарно-транспортных накладных (накладных), счетов-фактур на приобретение сельскохозяйственной техники, специализированного транспорта, спецтехники и оборудования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) копии актов приемки-передачи сельскохозяйственной техники, специализированного транспорта, спецтехники и оборудования (формы № ОС-1, № ОС-1б, № ОС-15), заверенные заемщи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приобретение за иностранную валюту сельскохозяйственной техники, специализированного транспорта, спецтехники и оборудо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контракта на приобретение импортной сельскохозяйственной техники, специализированного транспорта, спецтехники и оборудования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 и (или) документов, подтверждающих открытие аккредитива на оплату сельскохозяйственной техники, специализированного транспорта, спецтехники и оборудования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свифтовых сообщений о подтверждении перевода валюты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я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правка о состоянии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актов приемки-передачи сельскохозяйственной техники, специализированного транспорта, спецтехники и оборудования (формы № ОС-1,   № ОС-1б, № ОС-15), заверенные заемщи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. При получении кредита (займа) на приобретение племенной продукции (материала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копия договора на приобретение (лизинг) племенной продукции (материала)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копии платежных поручений, подтверждающих оплату племенной продукции (материала), включая авансовые платежи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копии актов приемки-передачи племенной продукции (материала)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) копии счетов-фактур и племенных свидетельств на приобретение племенной продукции (материала)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приобретение за иностранную валюту племенной продукции (материала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контракта на приобретение племенной продукции (материала)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 и (или) документов, подтверждающих открытие аккредитива на оплату племенной продукции (материала)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свифтовых сообщений о подтверждении перевода валюты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я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правка о состоянии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- документы, подтверждающие племенную ценность приобретенной племенной продукции (материала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3. При получении кредита (займа) на строительство, реконструкцию и модернизацию животноводческих комплексов (ферм), объектов животноводства и кормопроизводства, хранилищ картофеля, овощей и фруктов, тепличных комплексов по производству плодоовощной продукции в закрытом грунте, объектов по переработке льна и льноволокна, мясохладобоен, пунктов по приемке и (или) первичной переработке сельскохозяйственных животных и молока, включая холодильную обработку и хранение мясной и молочной продукции, предприятий  по производству цельномолочной продукции, сыров и сливочного масла, цехов и участков по переработке и сушке сыворотки, строительство и реконструкцию комбикормовых предприятий и цехов, строительство объектов по глубокой переработке высокопротеиновых сельскохозяйственных культур (сои, пшеницы, ржи, кукурузы, рапса, нута, сорго), строительство и реконструкцию прививочных комплексов для многолетних насаждений (в том числе виноградников), холодильников для хранения столового винограда, а также на строительство, реконструкцию, модернизацию и восстановление мелиоративных систем, строительство, реконструкцию и модернизацию предприятий, мукомольно-крупяной, хлебопекарной и масложировой промышленности, мощностей по переработке плодоовощной, ягодной продукции, винограда и картофеля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2.3.1. Для сельскохозяйственных товаропроизводителей и организаций агропромышленного комплекс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копия титульного списка строй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копия сводной сметы на строительство и (или) реконструкцию и (или) модернизацию объекта, заверенная заемщи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, предоставляемые по мере использования кредита (займа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проведении работ подрядным способ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копии договоров на поставку технологического оборудования, на выполнение подрядных работ, прочих работ (проектные работы, экспертиза, технадзор), сметы затрат и графика выполнения строительно-монтажных работ, заверенные заемщиком и подрядч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) копии платежных поручений, подтверждающих оплату технологического оборудования, прочих работ (проектные работы, экспертиза, технический надзор) и перечисление средств подрядчикам на выполнение работ, в том числе по авансовым платежам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) копии платежных поручений, подтверждающих оплату строительных материалов, работ и услуг юридических и физических лиц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е) копии товарно-транспортных накладных (накладных), счетов-фактур на получение технологического оборудования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) копии актов о приемке-передаче оборудования в монтаж, заверенные заемщиком (форма № ОС-15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оплате строительных материалов заемщик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копии договоров на поставку строительных материалов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товарно-транспортных накладных (накладных) на получение заемщиком строительных материалов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копии документов на передачу подрядчикам строительных материалов для включения их стоимости в форму № КС-3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) копии актов о приемке выполненных работ, заверенные заемщиком (форма № КС-2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) копия справки о стоимости выполненных работ и затрат, заверенная заказчиком и подрядчиком (форма № КС-3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проведении работ собственными сил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копия приказа о назначении ответственных лиц и графика проведения работ собственными силами и объема работ (тыс. рублей)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копии сметы затрат, распорядительных документов заемщика об организации, проведении работ собственными силами и создании подразделения по выполнению работ собственными силами, заверенные заемщиком, выписка из ведомости на выдачу зарплаты работникам соответствующего подразделения, копии актов выполненных работ (форма № КС-2), справки о стоимости выполненных работ и затрат (форма № КС-3)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копии платежных поручений, подтверждающих оплату строительных материалов, работ и услуг юридических и физических лиц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) копии договоров на поставку технологического оборудования, на выполнение отдельных работ подрядным способом (включая проектные работы, экспертизу, технический надзор)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) копии платежных поручений, подтверждающих оплату технологического оборудования и перечисление средств подрядчикам, включая авансовые платежи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е) копии актов о приемке-передаче здания (сооружения) (форма № ОС-1а) и (или) актов приема-сдачи реконструированных, модернизированных объектов основных средств (форма № ОС-3)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приобретение за иностранную валюту оборуд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я контракта на приобретение импортного оборудования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 и (или) документов, подтверждающих открытие аккредитива на оплату оборудования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копии дебетового авизо в подтверждение перечисления валюты поставщику или свифтового сообщения с переводом валюты, заверенные заемщиком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я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правка о состоянии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актов о приемке-передаче оборудования в монтаж, заверенные заемщиком (форма № ОС-15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2.3.2. Для крестьянских (фермерских) хозяйств, сельскохозяйственных потребительских кооператив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копия титульного списка строй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копия сводной сметы на строительство и (или) реконструкцию и (или) модернизацию объектов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копии договоров на поставку технологического оборудования, на выполнение подрядных работ, графика выполнения строительно-монтажных работ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редоставляемые заемщиком по мере выполнения графика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, подтверждающих оплату технологического оборудования, включая авансовые платежи, строительных материалов и услуг сторонних организаций при проведении работ собственными силами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актов выполненных работ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актов приемки-передачи здания (сооружения) в эксплуатацию, заверенные заемщиком (предоставляются после окончания строительства, при этом субсидия выплачивается заемщикам по мере выполнения этапов работ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приобретение за иностранную валюту оборуд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я контракта на приобретение импортного оборудования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 и (или) документов, подтверждающих открытие аккредитива на оплату оборудования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свифтовых сообщений о подтверждении перевода валюты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я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правка о состоянии паспорта импортной сделки, заверенная заемщиком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2.4. При получении кредита (займа) на закладку и уход за многолетними насаждениями, включая  виноградн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копии платежных поручений, подтверждающих оплату посадочного материала и (или) материалов для установки шпалеры, включая авансовые платежи, заверенные заемщи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копии актов приемки-передачи основных средств согласно форме   № ОС-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приобретение за иностранную валюту посадочного материал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контракта на приобретение посадочного материала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 и (или) документов, подтверждающих открытие аккредитива на оплату посадочного материала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свифтовых сообщений о подтверждении перевода валюты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я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правка о состоянии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и актов приемки-передачи основных средств согласно форме       № ОС-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получения кредита в иностранной валюте и использования его в рублях перечень документов, подтверждающих целевое использование инвестиционного кредита, соответствует перечню документов, установленному для подтверждения целевого использования инвестиционного кредита, полученного в рублях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Документы, подтверждающие целевое использование кредитов (займов), полученных в соответствии с абзацами пятнадцатым - двадцатым  подпункта «в» пункта 2 Прав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 При получении кредита (займа) на приобретение техники и оборудования на срок до 5 л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копии договоров на приобретение (в том числе на условиях финансовой аренды) техники, оборудования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копии платежных поручений, подтверждающие оплату техники, оборудования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копии товарно-транспортных накладных (накладных), счетов-фактур на приобретение техники, оборудования, заверенные заемщи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) копии актов приемки-передачи техники, оборудования (формы № ОС-1, № ОС-1б, № ОС-15)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приобретение за иностранную валюту техники, оборудо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контракта на приобретение импортной техники, оборудования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 и (или) документов, подтверждающих открытие аккредитива на оплату техники, оборудования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свифтовых сообщений о подтверждении перевода валюты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я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правка о состоянии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и актов приемки-передачи техники, оборудования (формы № ОС-1, № ОС-1б, № ОС-15), заверенные заемщик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3.2. При получении кредита (займа) на приобретение племенного материала рыб на срок до 5 л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копия договора на приобретение племенного материала рыб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копии платежных поручений, подтверждающих оплату племенного материала рыб и накладных, заверенные заемщи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копии актов приемки-передачи племенного материала рыб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) копии счетов-фактур и племенных свидетельств на приобретение племенного материала рыб, заверенные заемщиком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приобретение за иностранную валюту племенного материала рыб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контракта на приобретение племенного материала рыб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 и (или) документов, подтверждающих открытие аккредитива на оплату племенного материала рыб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свифтовых сообщений о подтверждении перевода валюты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я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правка о состоянии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документы, подтверждающие племенную ценность приобретенного племенного материала рыб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3.3. При получении кредита (займа) на строительство, реконструкцию и модернизацию комплексов (ферм) по осуществлению товарного (промышленного) рыбоводства и разведению одомашненных видов и пород рыб на срок до 8 л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копия титульного списка строй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копия сводной сметы на строительство и (или) реконструкцию и (или) модернизацию комплексов (ферм) по осуществлению товарного (промышленного) рыбоводства и разведению одомашненных видов и пород рыб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редоставляемые по мере использования кредита (займ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проведении работ подрядным способ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договоров на поставку технологического оборудования, на выполнение подрядных работ, сметы затрат и график выполнения строительно-монтажных работ, заверенные заемщиком и подрядч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, подтверждающих оплату технологического оборудования, прочих работ (проектные работы, экспертиза, технический надзор) и перечисление средств подрядчикам на выполнение работ, в том числе по авансовым платежам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актов выполненных работ, копии платежных поручений, подтверждающих оплату работ и услуг юридических и физических лиц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товарно-транспортных накладных (накладных), счетов-фактур на получение технологического оборудования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актов о приемке-передаче оборудования в монтаж, заверенные заемщиком (форма № ОС-15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плате строительных материалов заемщик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договоров на поставку строительных материалов, копии платежных поручений, подтверждающих оплату строительных материалов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товарно-транспортных накладных (накладных) на получение заемщиком строительных материалов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документов на передачу подрядчикам строительных материалов для включения их стоимости в форму № КС-3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актов о приемке выполненных работ, заверенные заемщиком (форма № КС-2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справки о стоимости выполненных работ и затрат, заверенная заказчиком и подрядчиком (форма № КС-3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проведении работ собственными сила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копия приказа о назначении ответственных лиц и графика проведения работ собственными силами и объема работ (тыс. рублей), заверенная заемщиком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сметы затрат, распорядительных документов заемщика об организации, проведении работ собственными силами и создании подразделения по выполнению работ собственными силами, заверенные заемщиком, выписка из ведомости на выдачу зарплаты работникам соответствующего подразделения, копии актов выполненных работ (форма № КС-2), справки о стоимости выполненных работ и затрат (форма № КС-3)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, подтверждающих оплату строительных материалов, работ и услуг юридических и физических лиц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договоров на поставку технологического оборудования, на выполнение отдельных подрядных работ (проектные работы, экспертиза, технадзор)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, подтверждающих оплату технологического оборудования и перечисление средств подрядчикам, включая авансовые платежи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актов о приеме-передаче здания (сооружения) (форма № ОС-1а) и (или) актов о приеме-сдаче реконструированных, модернизированных объектов основных средств (форма № ОС-3), заверенные заемщи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приобретение за иностранную валюту оборуд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я контракта на приобретение импортного оборудования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 и (или) документов, подтверждающих открытие аккредитива на оплату оборудования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дебетового авизо в подтверждение перечисления валюты поставщику или свифтового сообщения с переводом валюты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я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правка о состоянии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актов о приемке-передаче оборудования в монтаж, заверенные заемщиком (форма № ОС-15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получения кредита в иностранной валюте и использования его в рублях перечень документов, подтверждающих целевое использование инвестиционного кредита, соответствует перечню документов, установленному для подтверждения целевого использования инвестиционного кредита, полученного в рубл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Документы, подтверждающие целевое использование кредитов (займов), полученных в соответствии с абзацами пятым - шестым подпункта «в» пункта 2 Прав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1. При получении кредита (займа) на строительство жилья для граждан, проживающих и работающих в сельской местности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 xml:space="preserve">4.1.1. Для сельскохозяйственных товаропроизводителей и организаций агропромышленного комплекс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копия титульного списка строй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копия сводной сметы на строительство объекта, заверенная заемщи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, предоставляемые по мере использования кредита (займ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роведении работ подрядным способ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копии договоров на выполнение подрядных работ, прочих работ (проектные работы, экспертиза), сметы затрат и графика выполнения строительных работ, заверенные заемщиком и подрядч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) копии платежных поручений, подтверждающих оплату работ (включая проектные работы, экспертиза), в том числе по авансовым платежам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) копии платежных поручений, подтверждающих оплату строительных материалов, работ и услуг юридических и физических лиц, заверенные заемщико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при оплате строительных материалов заемщик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договоров на поставку строительных материалов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товарно-транспортных накладных (накладных) на получение заемщиком строительных материалов, заверенные заемщи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и документов на передачу подрядчикам строительных материалов для включения их стоимости в форму № КС-3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) копии актов о приемке выполненных работ, заверенные заемщиком (форма № КС-2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) копия справки о стоимости выполненных работ и затрат, заверенная заказчиком и подрядчиком (форма № КС-3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проведении работ собственными сила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) копия приказа о назначении ответственных лиц и графика проведения работ собственными силами и объема работ (тыс. рублей)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) копии сметы затрат, распорядительных документов заемщика об организации, проведении работ собственными силами и создании подразделения по выполнению работ собственными силами, заверенные заемщиком, выписка из ведомости на выдачу зарплаты работникам соответствующего подразделения, копии актов выполненных работ (форма № КС-2), справки о стоимости выполненных работ и затрат (форма № КС-3)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л) копии платежных поручений, подтверждающих оплату строительных материалов, работ и услуг юридических и физических лиц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м) копии актов о приемке-передаче здания (сооружения) (форма № ОС-1а), заверенные заемщиком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4.1.2. Для крестьянских (фермерских) хозяйств, сельскохозяйственных потребительских кооператив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копия титульного списка строй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копия сводной сметы на строительство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копии договоров на выполнение подрядных работ, графика выполнения строительных работ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редоставляемые заемщиком по мере выполнения графика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, подтверждающих оплату строительных материалов и услуг сторонних организаций при проведении работ собственными силами, заверенные заемщи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и актов выполненных работ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актов приемки-передачи здания в эксплуатацию, заверенные заемщиком (предоставляются после окончания строительства, при этом субсидия выплачивается заемщикам по мере выполнения этапов работ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Документы, подтверждающие целевое использование кредитов (займов), полученных в соответствии с подпунктом «е» пункта 2 Правил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5.1. При получении кредита (займа) гражданами, ведущими личное подсобное хозяйст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trike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 срок до 2-х лет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при покупке материальных ресурсов в организациях, в розничной торговле или у индивидуальных предпринимателе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договоров купли-продажи или товарных чеков или накладных, заверенные заемщик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 или кассовых чеков или приходных кассовых ордеров, оформленных в установленном порядке, заверенные заемщик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при приобретении молодняка сельскохозяйственных животных и кормов за наличный расчет у физических лиц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и договоров купли-продажи, заверенные заемщи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и расписок продавцов (поставщиков) в получении денежных средств от заемщика, заверенные заемщи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при страховании сельскохозяйственной проду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опии договоров страхования и платежных документов на уплату страховых взн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срок до 5-ти л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при покупке сельскохозяйственных животных, сельскохозяйственной малогабаритной техники, тракторов, сельскохозяйственных машин и оборудо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окупке сельскохозяйственных животных, сельскохозяйственной малогабаритной техники, грузоперевозящих автомобилей, тракторов, сельскохозяйственных машин и оборудования в организациях, в розничной торговле или у индивидуальных предпринимателе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копии договоров купли-продажи или накладных или товарных чеков, заверенные заемщиками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 или кассовых чеков или приходных кассовых ордеров, оформленных в установленном порядке, заверенные заемщик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приобретении сельскохозяйственных животных, сельскохозяйственной малогабаритной техники, грузоперевозящих автомобилей, тракторов, сельскохозяйственных машин и оборудования за наличный расчет у физических лиц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и договоров купли-продажи, заверенные заемщи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и расписок продавцов (поставщиков) в получении денежных средств от заемщика, заверенные заемщи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 приобретении транспортных средств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 или товарных чеков, кассовых чеков или приходных кассовых ордеров (при приобретении в организациях, в розничной торговле или у индивидуальных предпринимателей) или расписок продавцов в получении денежных средств (при покупке у физических лиц), заверенные заемщик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аспортов транспортных средств с отметкой о постановке на учет в установленном порядке, заверенные заемщи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приобретении сельскохозяйственных животны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правки-выписки из похозяйственных книг о движении сельскохозяйственных животны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б) при реконструкции, ремонте и строительстве животноводческих помещений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мета (сводка) затрат, составленная и подписа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кассовых и (или) товарных чеков на приобретенные материалы, оформленных в установленном порядке, согласно смете (сводке) затра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договоров на выполнение работ (при подрядном и хозяйственном способе) по реконструкции, ремонту и строительству животноводческих помещ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актов выполненных работ по реконструкции, ремонту и строительству животноводческих помещений, заверенные заемщик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документов, подтверждающих оплату выполненных работ по  реконструкции, ремонту и строительству животноводческих помещений, заверенные заемщик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 при приобретении газового оборудования и подключении к газовым сет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накладных (товарных чеков) на получение оборудования, заверенные заемщик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документов, подтверждающих оплату газового оборудования, материалов, заверенные заемщик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актов выполненных работ по подключению к газовым сетям, заверенные заемщик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документов, подтверждающих оплату выполненных работ, заверенные заемщикам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5.2. При получении кредита (займа) крестьянскими (фермерскими) хозяйств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срок до 2 л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при приобретении материальных ресурсов для проведения сезонных работ, молодняка сельскохозяйственных животны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копии договоров на приобретение материальных ресурсов для проведения сезонных работ, молодняка сельскохозяйственных животных, заверенные заемщиком, представляются в случае указания в платежном поручении как основания для оплаты в поле "назначение платежа"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и приобретении кормов, горюче-смазочных материалов и запасных частей, копии платежных поручений или товарных чеков, кассовых чеков или приходных кассовых ордеров, заверенные заемщиком (при приобретении в организациях, в розничной торговле или у индивидуальных предпринимателей), заверенные заемщикам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и оплате других приобретаемых материальных ресурсов - копии платежных поручений, заверенные заемщик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копии накладных, заверенные заемщикам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при страховании сельскохозяйственной проду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я договора страхования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 на уплату страховых взносов, заверенные заемщ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срок до 8 л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при приобретении племенных сельскохозяйственных животных, племенной продукции (материала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договора на приобретение (лизинг) племенных сельскохозяйственных животных, племенной продукции (материала)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, подтверждающих оплату племенных сельскохозяйственных животных, племенной продукции (материала)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актов приемки-передачи племенных сельскохозяйственных животных, племенной продукции (материала)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еменных свидетельств на приобретение племенных сельскохозяйственных животных, племенной продукции (материал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приобретение за иностранную валюту племенных сельскохозяйственных животных племенной продукции (материала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контракта на приобретение племенных сельскохозяйственных животных и племенной продукции (материала)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 и (или) документов, подтверждающих открытие аккредитива на оплату племенных сельскохозяйственных животных и племенной продукции (материала)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свифтовых сообщений о подтверждении перевода валюты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я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правка о состоянии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документов, подтверждающие племенную ценность племенных сельскохозяйственных животных и племенной продукции (материал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при приобретении сельскохозяйственной техники и оборудования, в том числе тракторов и агрегатируемых с ними сельскохозяйственных машин, машин и оборудования, используемых для животноводства, птицеводства, кормопроизводства, оборудования для перевода грузовых автомобилей, тракторов и сельскохозяйственных машин на газомоторное топливо,  на хранение и переработку сельскохозяйственной проду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договоров на приобретение (лизинг) сельскохозяйственной техники и оборудования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, подтверждающих оплату сельскохозяйственной техники и оборудования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товарно-транспортных накладных (накладных), счетов-фактур на приобретение сельскохозяйственной техники и оборудования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аспортов транспортных средств с отметкой о постановке на учет в установленном порядке при приобретении транспортных средств, заверенные заемщи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приобретение за иностранную валюту сельскохозяйственной техники и оборудо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контракта на приобретение импортной сельскохозяйственной техники и оборудования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 и (или) документов, подтверждающих открытие аккредитива на оплату сельскохозяйственной техники и оборудования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свифтовых сообщений о подтверждении перевода валюты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правка о состоянии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аспортов транспортных средств с отметкой о постановке на учет в установленном порядке при приобретении транспортных средств, заверенные заемщ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trike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при строительстве, реконструкции и модернизации хранилищ картофеля, овощей и фруктов, тепличных комплексов по производству плодоовощной продукции в закрытом грунте, животноводческих комплексов (ферм), объектов животноводства, кормопроизводства и объектов по переработке льна и льноволокна, при строительстве и реконструкции прививочных комплексов для многолетних насажд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я титульного списка строй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сводной сметы на строительство, реконструкцию и модернизацию объектов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договоров на поставку технологического оборудования, на выполнение подрядных работ, графика выполнения строительно-монтажных работ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редоставляемые заемщиком по мере выполнения графика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, подтверждающие оплату технологического оборудования, выполненных работ при подрядном способе, включая авансовые платежи, строительных материалов и услуг сторонних организаций при проведении работ собственными силами, заверенные заемщиком и кредитной организ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и актов выполненных работ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актов приемки-передачи здания (сооружения) в эксплуатацию, заверенные заемщиком (предоставляются после окончания строительства, при этом субсидия выплачивается заемщикам по мере выполнения этапов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) при закладке многолетних насаждений и виноградник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копии платежных поручений, подтверждающие оплату посадочного материала и (или) материалов для установки шпалеры, заверенные заемщиком и кредитной организаци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и актов приемки посадки, заверенные заемщиком (после окончания работ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окументы, подтверждающие приобретение за иностранную валюту посадочного материал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контракта на приобретение посадочного материала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 и (или) документов, подтверждающих открытие аккредитива на оплату посадочного материала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свифтовых сообщений о подтверждении перевода валюты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правка о состоянии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и актов приемки посадки, заверенные заемщиком (после окончания работ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5.3. При получении кредита (займа) сельскохозяйственными потребительскими кооператив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срок до 2-х л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при приобретении материальных ресурсов для проведения сезонных работ, молодняка сельскохозяйственных животны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опии договоров или товарно-транспортных накладных (накладных) на приобретение материальных ресурсов для проведения сезонных работ, молодняка сельскохозяйственных животных, заверенные заемщиком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пии платежных поручений или товарных чеков, кассовых чеков или приходных кассовых ордеров, заверенные заемщиком (при приобретении в организациях, в розничной торговле или у индивидуальных предпринимателей) при приобретении кормов, горюче-смазочных материалов и запасных частей, а также копии платежных поручений по оплате других приобретаемых материальных ресурсов и молодняка сельскохозяйственных животных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при закупке отечественного сельскохозяйственного сырья для первичной и промышленной переработки (далее - сырья) (с 2013  года - сельскохозяйственного сырья для первичной и промышленной переработки), а также закупки сельскохозяйственной продукции (далее - продукция), произведенной членами кооператива для ее дальнейшей реал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пии договоров на приобретение сырья, продукции, заверенные заемщиком, копии платежных поручений по оплате приобретаемого сырья, продукции, заверенные заемщиком, при приобретении в организациях и у индивидуальных предпринима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пии закупочных актов, оформленных в установленном порядке и заверенные заемщиком, или копии накладных и документов, подтверждающих оплату за закупленное сырье, заверенные заемщиком, при приобретении у физических лиц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для организационного обустройства сельскохозяйственного потребительского кооператива, включая сельскохозяйственный кредитный потребительский кооперати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пии договоров или товарно-транспортных накладных (накладных), копии платежных поручений или товарных чеков, кассовых чеков или приходных кассовых ордеров (при приобретении у организаций, в розничной торговле или у индивидуальных предпринимателей) на приобретение мебели, оргтехники, в том числе программных продуктов, средств связи, подключение к сети Интернет, оплату аренды офисных помещений, оплату коммунальных услуг, заверенные заемщи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) при страховании сельскохозяйственной проду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пия договора страхования, заверенная заемщиком, и копии платежных поручений на уплату страховых взносов, заверенные заемщ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срок до 8 л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при приобретении техники и оборудования (российского и зарубежного производства), в том числе специализированного транспорта для перевозки комбикормов, инкубационного яйца, цыплят, племенного молодняка и стад птиц, тракторов и агрегатируемых с ними сельскохозяйственных машин, оборудования для животноводства, птицеводства, кормопроизводства, оборудования для перевода грузовых автомобилей, тракторов и сельскохозяйственных машин на газомоторное топливо;  специализированного технологического оборудования, холодильного оборуд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договоров на приобретение (лизинг) техники и оборудования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, подтверждающих оплату техники и оборудования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товарно-транспортных накладных (накладных) на приобретение техники и оборудования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счетов-фактур на приобретение техники и оборудования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аспортов транспортных средств с отметкой о постановке на учет в установленном порядке при приобретении транспортных средств, заверенные заемщи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приобретение за иностранную валюту техники и оборудов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контракта на приобретение импортной техники, транспорта и оборудования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 и (или) документов, подтверждающих открытие аккредитива на оплату техники и оборудования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свифтовых сообщений о подтверждении перевода валюты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я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правка о состоянии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аспортов транспортных средств с отметкой о постановке на учет в установленном порядке при приобретении транспортных средств, заверенные заемщи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при приобретении сельскохозяйственных животных, племенной продукции (материала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договора на приобретение (лизинг) сельскохозяйственных животных, племенной продукции (материала)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, подтверждающих оплату сельскохозяйственных животных, племенной продукции (материала), заверенные заемщиком и кредитной организа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актов приемки-передачи сельскохозяйственных животных, племенной продукции (материала)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еменных свидетельств на приобретение племенной продукции (материал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приобретение за иностранную валюту сельскохозяйственных животных, племенной продукции (материала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контракта на приобретение сельскохозяйственных животных, племенной продукции (материала)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 и (или) документов, подтверждающих открытие аккредитива на оплату сельскохозяйственных животных, племенной продукции (материала)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свифтовых сообщений о подтверждении перевода валюты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правка о состоянии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документы, подтверждающие племенную ценность приобретенной племенной продукции (материал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при строительстве, реконструкции и модернизации складских и производственных помещений, хранилищ картофеля, овощей и фруктов, тепличных комплексов по производству плодоовощной продукции в закрытом грунте, объектов животноводства и кормопроизводства, объектов по переработке льна и льноволокна, строительство и реконструкция сельскохозяйственных рынков, торговых площадок,  используемых для реализации сельскохозяйственной продукции, пунктов по приемке, первичной переработке и хранению молока, мяса, плодоовощной и другой сельскохозяйственной продукции,  строительство и реконструкцию  прививочных комплексов для многолетних насажд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я титульного списка строй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сводной сметы на строительство и (или) реконструкцию и (или) модернизацию объектов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договоров на поставку технологического оборудования, на выполнение подрядных работ, графика выполнения строительно-монтажных работ, заверенные заемщи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редоставляемые заемщиком по мере выполнения графика рабо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, подтверждающих оплату технологического оборудования, выполненных работ при подрядном способе, включая авансовые платежи, строительных материалов и услуг сторонних организаций при проведении работ собственными силами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актов выполненных работ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актов приемки-передачи здания (сооружения) в эксплуатацию, заверенные заемщиком (предоставляются после окончания строительства, при этом субсидия предоставляется заемщикам по мере выполнения этапов рабо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) на закладку многолетних насаждений и виноградник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, подтверждающих оплату посадочного материала и (или) материалов для установки шпалеры, заверенные заемщи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и актов приемки посадки, заверенные заемщиком (после окончания работ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приобретение за иностранную валюту посадочного материал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контракта на приобретение посадочного материала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латежных поручений и (или) документов, подтверждающих открытие аккредитива на оплату посадочного материала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свифтовых сообщений о подтверждении перевода валюты, заверенные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грузовой таможенной декларации, заверенная заемщиком (предо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правка о состоянии паспорта импортной сделки, заверенная заемщи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копии актов приемки посадки, заверенные заемщиком (после окончания работ)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лучае получения кредита в иностранной валюте и использования его в рублях перечень документов, подтверждающих целевое использование инвестиционного кредита, соответствует перечню документов, установленному для подтверждения целевого использования инвестиционного кредита, полученного в рублях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5812" w:hanging="0"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Normal"/>
        <w:widowControl w:val="false"/>
        <w:autoSpaceDE w:val="false"/>
        <w:ind w:left="5812" w:hanging="0"/>
        <w:rPr>
          <w:sz w:val="27"/>
          <w:szCs w:val="27"/>
        </w:rPr>
      </w:pPr>
      <w:r>
        <w:rPr>
          <w:sz w:val="27"/>
          <w:szCs w:val="27"/>
        </w:rPr>
        <w:t xml:space="preserve">постановлением министерства </w:t>
      </w:r>
    </w:p>
    <w:p>
      <w:pPr>
        <w:pStyle w:val="Normal"/>
        <w:widowControl w:val="false"/>
        <w:autoSpaceDE w:val="false"/>
        <w:ind w:left="5812" w:hanging="0"/>
        <w:rPr>
          <w:sz w:val="27"/>
          <w:szCs w:val="27"/>
        </w:rPr>
      </w:pPr>
      <w:r>
        <w:rPr>
          <w:sz w:val="27"/>
          <w:szCs w:val="27"/>
        </w:rPr>
        <w:t xml:space="preserve">сельского хозяйства </w:t>
      </w:r>
    </w:p>
    <w:p>
      <w:pPr>
        <w:pStyle w:val="Normal"/>
        <w:widowControl w:val="false"/>
        <w:autoSpaceDE w:val="false"/>
        <w:ind w:left="5812" w:hanging="0"/>
        <w:rPr/>
      </w:pPr>
      <w:r>
        <w:rPr>
          <w:sz w:val="27"/>
          <w:szCs w:val="27"/>
        </w:rPr>
        <w:t>Астраханской области</w:t>
      </w:r>
    </w:p>
    <w:p>
      <w:pPr>
        <w:pStyle w:val="Normal"/>
        <w:widowControl w:val="false"/>
        <w:autoSpaceDE w:val="false"/>
        <w:ind w:left="5812" w:hanging="0"/>
        <w:rPr/>
      </w:pPr>
      <w:r>
        <w:rPr>
          <w:sz w:val="27"/>
          <w:szCs w:val="27"/>
        </w:rPr>
        <w:t>от                               №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Состав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bCs/>
          <w:sz w:val="27"/>
          <w:szCs w:val="27"/>
          <w:lang w:eastAsia="en-US"/>
        </w:rPr>
        <w:t xml:space="preserve"> </w:t>
      </w:r>
      <w:r>
        <w:rPr>
          <w:rFonts w:eastAsia="Calibri"/>
          <w:bCs/>
          <w:sz w:val="27"/>
          <w:szCs w:val="27"/>
          <w:lang w:eastAsia="en-US"/>
        </w:rPr>
        <w:t>комиссии по рассмотрению заявлений и документов, представленных  заявителями в целях получения субсидий </w:t>
      </w:r>
      <w:r>
        <w:rPr>
          <w:rFonts w:eastAsia="Calibri"/>
          <w:sz w:val="27"/>
          <w:szCs w:val="27"/>
          <w:lang w:eastAsia="en-US"/>
        </w:rPr>
        <w:t xml:space="preserve">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7"/>
          <w:szCs w:val="27"/>
          <w:lang w:eastAsia="en-US"/>
        </w:rPr>
        <w:t>кооперативах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Нестеренко И.А.          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- заместитель председателя Правительства </w:t>
            </w:r>
            <w:r>
              <w:rPr>
                <w:rFonts w:eastAsia="Calibri"/>
                <w:sz w:val="27"/>
                <w:szCs w:val="27"/>
                <w:lang w:eastAsia="en-US"/>
              </w:rPr>
              <w:t xml:space="preserve">Астраханской области – министр сельского хозяйства Астраханск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>области, председатель комиссии</w:t>
            </w:r>
          </w:p>
        </w:tc>
      </w:tr>
      <w:tr>
        <w:trPr>
          <w:trHeight w:val="1012" w:hRule="atLeast"/>
        </w:trPr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Тимофеев А.С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первый заместитель министра сельского хозяйства 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страханской области, заместитель председателя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Морозов М.П.            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 заместитель начальника отдела формирования и 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сполнения бюджета, государственной поддержки 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ельхозтоваропроизводителей министерства сель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хозяйства Астраханской области, секретарь коми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Кудрявцева Г.К.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- заместитель министра сельского хозяйства Астраханской     област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Скрипкин А.Г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 начальник отдела нормативно-правового обеспечения министерства сельского хозяйства Астрахан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Валентинова Е.А.  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ачальник отдела формирования и исполнения бюджета, государственной поддержки сельхозтоваропроизводителей министерства сельского хозяйства Астраханской области 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 xml:space="preserve">Захаркина И.А.          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отдела учета, отчетности АПК и налогообложения министерства сельского хозяйства Астрахан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ind w:left="3119" w:hanging="3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акуленко А.А.        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заведующая сектором контроля государственной и регионально значимых программ  отдела учета, отчетности АПК и налогообложения министерства сельского хозяйства Астрахан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ind w:left="3119" w:hanging="3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икулин А.Н.    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 начальник отдела перерабатывающей промышленности министерства сельского хозяйства Астраханской области 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ind w:left="3119" w:hanging="3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терова Т.Н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ачальник отдела социального развития села и мелиорации министерства сельского хозяйства Астраханской области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ind w:left="3119" w:hanging="3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убин Р.И.           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 начальник отдела растениеводства министерства сельского хозяйства Астраханской области 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ind w:left="3119" w:hanging="3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мочернова Т.А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ачальник отдела по работе с малыми формами </w:t>
            </w:r>
          </w:p>
          <w:p>
            <w:pPr>
              <w:pStyle w:val="Normal"/>
              <w:autoSpaceDE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хозяйствования, использования земель сельхозназначения  и внедрения новых технологий  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autoSpaceDE w:val="false"/>
              <w:ind w:left="3119" w:hanging="3119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Шишкин А.Г.       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заместитель начальника отдела животноводства и племенной работы министерства сельского хозяйства Астраханской области 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4962" w:hanging="0"/>
        <w:jc w:val="right"/>
        <w:rPr>
          <w:rFonts w:eastAsia="Arial"/>
          <w:sz w:val="28"/>
          <w:szCs w:val="28"/>
        </w:rPr>
      </w:pPr>
      <w:bookmarkStart w:id="0" w:name="Par531"/>
      <w:bookmarkEnd w:id="0"/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812" w:hanging="0"/>
        <w:rPr>
          <w:sz w:val="27"/>
          <w:szCs w:val="27"/>
        </w:rPr>
      </w:pPr>
      <w:r>
        <w:rPr>
          <w:sz w:val="27"/>
          <w:szCs w:val="27"/>
        </w:rPr>
        <w:t>УТВЕРЖДЕНО</w:t>
      </w:r>
    </w:p>
    <w:p>
      <w:pPr>
        <w:pStyle w:val="Normal"/>
        <w:widowControl w:val="false"/>
        <w:autoSpaceDE w:val="false"/>
        <w:ind w:left="5812" w:hanging="0"/>
        <w:rPr>
          <w:sz w:val="27"/>
          <w:szCs w:val="27"/>
        </w:rPr>
      </w:pPr>
      <w:r>
        <w:rPr>
          <w:sz w:val="27"/>
          <w:szCs w:val="27"/>
        </w:rPr>
        <w:t xml:space="preserve">постановлением министерства </w:t>
      </w:r>
    </w:p>
    <w:p>
      <w:pPr>
        <w:pStyle w:val="Normal"/>
        <w:widowControl w:val="false"/>
        <w:autoSpaceDE w:val="false"/>
        <w:ind w:left="5812" w:hanging="0"/>
        <w:rPr>
          <w:sz w:val="27"/>
          <w:szCs w:val="27"/>
        </w:rPr>
      </w:pPr>
      <w:r>
        <w:rPr>
          <w:sz w:val="27"/>
          <w:szCs w:val="27"/>
        </w:rPr>
        <w:t xml:space="preserve">сельского хозяйства </w:t>
      </w:r>
    </w:p>
    <w:p>
      <w:pPr>
        <w:pStyle w:val="Normal"/>
        <w:widowControl w:val="false"/>
        <w:autoSpaceDE w:val="false"/>
        <w:ind w:left="5812" w:hanging="0"/>
        <w:rPr/>
      </w:pPr>
      <w:r>
        <w:rPr>
          <w:sz w:val="27"/>
          <w:szCs w:val="27"/>
        </w:rPr>
        <w:t>Астраханской области</w:t>
      </w:r>
    </w:p>
    <w:p>
      <w:pPr>
        <w:pStyle w:val="Normal"/>
        <w:widowControl w:val="false"/>
        <w:autoSpaceDE w:val="false"/>
        <w:ind w:left="5812" w:hanging="0"/>
        <w:rPr/>
      </w:pPr>
      <w:r>
        <w:rPr>
          <w:sz w:val="27"/>
          <w:szCs w:val="27"/>
        </w:rPr>
        <w:t>от                               №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bCs/>
          <w:sz w:val="27"/>
          <w:szCs w:val="27"/>
          <w:lang w:eastAsia="en-US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Cs/>
          <w:sz w:val="27"/>
          <w:szCs w:val="27"/>
          <w:lang w:eastAsia="en-US"/>
        </w:rPr>
        <w:t>о комиссии по рассмотрению заявлений и документов, представленных  заявителями в целях получения субсидий </w:t>
      </w:r>
      <w:r>
        <w:rPr>
          <w:rFonts w:eastAsia="Calibri"/>
          <w:sz w:val="27"/>
          <w:szCs w:val="27"/>
          <w:lang w:eastAsia="en-US"/>
        </w:rPr>
        <w:t>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Cs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1. Настоящее Положение о комиссии по</w:t>
      </w:r>
      <w:r>
        <w:rPr>
          <w:rFonts w:eastAsia="Calibri"/>
          <w:bCs/>
          <w:sz w:val="27"/>
          <w:szCs w:val="27"/>
          <w:lang w:eastAsia="en-US"/>
        </w:rPr>
        <w:t xml:space="preserve"> рассмотрению заявлений и документов, представленных заявителями </w:t>
      </w:r>
      <w:r>
        <w:rPr>
          <w:rFonts w:eastAsia="Calibri"/>
          <w:sz w:val="27"/>
          <w:szCs w:val="27"/>
          <w:lang w:eastAsia="en-US"/>
        </w:rPr>
        <w:t xml:space="preserve">в целях получени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(далее - Положение) определяет цели, полномочия, порядок работы комиссии </w:t>
      </w:r>
      <w:r>
        <w:rPr>
          <w:rFonts w:eastAsia="Calibri"/>
          <w:bCs/>
          <w:sz w:val="27"/>
          <w:szCs w:val="27"/>
          <w:lang w:eastAsia="en-US"/>
        </w:rPr>
        <w:t xml:space="preserve">по рассмотрению заявлений и документов, представленных  заявителями  в целях получения субсидий  </w:t>
      </w:r>
      <w:r>
        <w:rPr>
          <w:rFonts w:eastAsia="Calibri"/>
          <w:sz w:val="27"/>
          <w:szCs w:val="27"/>
          <w:lang w:eastAsia="en-US"/>
        </w:rPr>
        <w:t>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(далее -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1.2. В своей деятельности комиссия руководствуется </w:t>
      </w:r>
      <w:hyperlink r:id="rId14">
        <w:r>
          <w:rPr>
            <w:rStyle w:val="InternetLink"/>
            <w:rFonts w:eastAsia="Calibri"/>
            <w:sz w:val="27"/>
            <w:szCs w:val="27"/>
            <w:lang w:eastAsia="en-US"/>
          </w:rPr>
          <w:t>Конституцией</w:t>
        </w:r>
      </w:hyperlink>
      <w:r>
        <w:rPr>
          <w:rFonts w:eastAsia="Calibri"/>
          <w:sz w:val="27"/>
          <w:szCs w:val="27"/>
          <w:lang w:eastAsia="en-US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и иными правовыми актами Астраханской области, а также Положением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2. Цели деятельности и полномочия комисси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2.1. Основной целью деятельности комиссии является </w:t>
      </w:r>
      <w:r>
        <w:rPr>
          <w:rFonts w:eastAsia="Calibri"/>
          <w:bCs/>
          <w:sz w:val="27"/>
          <w:szCs w:val="27"/>
          <w:lang w:eastAsia="en-US"/>
        </w:rPr>
        <w:t xml:space="preserve">рассмотрение заявлений и документов, представленных  заявителями  </w:t>
      </w:r>
      <w:r>
        <w:rPr>
          <w:rFonts w:eastAsia="Calibri"/>
          <w:sz w:val="27"/>
          <w:szCs w:val="27"/>
          <w:lang w:eastAsia="en-US"/>
        </w:rPr>
        <w:t xml:space="preserve">в соответствии с </w:t>
      </w:r>
      <w:hyperlink w:anchor="Par38">
        <w:r>
          <w:rPr>
            <w:rStyle w:val="InternetLink"/>
            <w:rFonts w:eastAsia="Calibri"/>
            <w:sz w:val="27"/>
            <w:szCs w:val="27"/>
            <w:lang w:eastAsia="en-US"/>
          </w:rPr>
          <w:t>Порядком</w:t>
        </w:r>
      </w:hyperlink>
      <w:r>
        <w:rPr>
          <w:rFonts w:eastAsia="Calibri"/>
          <w:sz w:val="27"/>
          <w:szCs w:val="27"/>
          <w:lang w:eastAsia="en-US"/>
        </w:rPr>
        <w:t xml:space="preserve"> предоставления субсидий из бюджета Астраханской област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утвержденным постановлением Правительства Астраханской области от 18.06.2013 № 216-П (далее - Порядок)  и принятие решения о предоставлении (отказе в предоставлении) 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(далее – субсидии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2.2. Полномочия комисс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>2.2.1. Рассмотрение заявлений и документов, представленных заявителями для получения субсид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2.2.2. Определение соответствия заявителей, заявок и документов, представленных заявителями, требованиям, установленным </w:t>
      </w:r>
      <w:hyperlink w:anchor="Par38">
        <w:r>
          <w:rPr>
            <w:rStyle w:val="InternetLink"/>
            <w:rFonts w:eastAsia="Calibri"/>
            <w:sz w:val="27"/>
            <w:szCs w:val="27"/>
            <w:lang w:eastAsia="en-US"/>
          </w:rPr>
          <w:t>Порядком.</w:t>
        </w:r>
      </w:hyperlink>
      <w:r>
        <w:rPr>
          <w:rFonts w:eastAsia="Calibri"/>
          <w:sz w:val="27"/>
          <w:szCs w:val="27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>2.2.3. Принятие решения о предоставлении (отказе в предоставлении) субсидий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3. Организация работы комиссии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>3.1. Комиссия состоит из председателя, заместителя председателя, секретаря и членов комиссии. Комиссию возглавляет заместитель председателя Правительства Астраханской области - министр сельского хозяйства Астраха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3.2. Члены комиссии осуществляют свою деятельность на общественных началах. Члены комиссии принимают личное участие в заседаниях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>3.3. Заседания комиссии считаются правомочными, если на них присутствует не менее половины ее членов. 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3.4. Председатель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осуществляет общее руководство работо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распределяет обязанности между членами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>3.5. Секретарь конкурсной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ведет протокол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оформляет решения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>- обеспечивает подписание протоколов заседаний комиссии председателем и всеми членами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>- информирует членов конкурсной комиссии и заявителей о дате, месте и времени проведения заседания комиссии, обеспечивает их необходимыми материал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>- осуществляет иные функции в соответствии с настоящим Положением и поручениями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>3.6. Члены комисс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>- участвуют в заседаниях комиссии, подготовке проектов ее решений, участвуют в голосовании при принятии комиссией ре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>- вносят предложения по вопросам, относящимся к компетенции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>- знакомятся с соответствующими документами, материалами, представленными заявителям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одписывают реше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выполняют поручения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>3.7. В период отсутствия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>3.8. Решения комиссии оформляются протоколами, подписываемыми председателем и всеми членами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7"/>
          <w:szCs w:val="27"/>
          <w:lang w:eastAsia="en-US"/>
        </w:rPr>
        <w:t>3.9. Организационно-техническое и методологическое обеспечение деятельности комиссии осуществляется отделом формирования и исполнения бюджета, государственной поддержки сельхозтоваропроизводителей министерства сельского хозяйства Астраханской област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ind w:left="567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widowControl w:val="false"/>
        <w:autoSpaceDE w:val="false"/>
        <w:ind w:left="5670" w:hanging="0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2">
    <w:name w:val="Заголовок 2 Знак"/>
    <w:qFormat/>
    <w:rPr>
      <w:sz w:val="32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7"/>
      <w:szCs w:val="17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5">
    <w:name w:val="Заголовок 5 Знак"/>
    <w:qFormat/>
    <w:rPr>
      <w:sz w:val="24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i/>
      <w:iCs/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  <w:lang w:val="en-US"/>
    </w:rPr>
  </w:style>
  <w:style w:type="paragraph" w:styleId="33">
    <w:name w:val="Основной текст 3"/>
    <w:basedOn w:val="Normal"/>
    <w:qFormat/>
    <w:pPr>
      <w:ind w:right="5034" w:hanging="0"/>
      <w:jc w:val="both"/>
    </w:pPr>
    <w:rPr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216" w:after="0"/>
      <w:ind w:left="43" w:hanging="0"/>
      <w:jc w:val="center"/>
    </w:pPr>
    <w:rPr>
      <w:rFonts w:ascii="Arial" w:hAnsi="Arial" w:cs="Arial"/>
      <w:b/>
      <w:bCs/>
      <w:color w:val="000000"/>
      <w:spacing w:val="-3"/>
      <w:sz w:val="28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7"/>
      <w:szCs w:val="17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5">
    <w:name w:val="Номер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yperlink" Target="consultantplus://offline/ref=DE15F693DDBD695C367802D39D8BC79AB9BA83DC0EF980AA1FD826r7U8O" TargetMode="Externa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49:00Z</dcterms:created>
  <dc:creator>ПК_2</dc:creator>
  <dc:description/>
  <cp:keywords/>
  <dc:language>en-US</dc:language>
  <cp:lastModifiedBy>Администратор</cp:lastModifiedBy>
  <cp:lastPrinted>2013-07-08T09:07:00Z</cp:lastPrinted>
  <dcterms:modified xsi:type="dcterms:W3CDTF">2013-07-10T10:33:00Z</dcterms:modified>
  <cp:revision>16</cp:revision>
  <dc:subject/>
  <dc:title>Проект</dc:title>
</cp:coreProperties>
</file>