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1 августа 2013 г. N 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 В ПОСТАНОВЛЕНИЕ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4.12.2007 N 4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вязи с кадровыми изменениями министерство сельского хозяйства Астраха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нести в </w:t>
      </w:r>
      <w:hyperlink r:id="rId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министерства сельского хозяйства Астраханской области от 14.12.2007 N 46 "О комиссии по рассмотрению представлений к награждению государственными наградами Российской Федерации, Министерства сельского хозяйства Российской Федерации и наградами Астраханской области при министерстве сельского хозяйства Астраханской области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Вывести из </w:t>
      </w:r>
      <w:hyperlink r:id="rId3">
        <w:r>
          <w:rPr>
            <w:rStyle w:val="InternetLink"/>
            <w:rFonts w:cs="Calibri"/>
            <w:color w:val="0000FF"/>
          </w:rPr>
          <w:t>состава</w:t>
        </w:r>
      </w:hyperlink>
      <w:r>
        <w:rPr>
          <w:rFonts w:cs="Calibri"/>
        </w:rPr>
        <w:t xml:space="preserve"> комиссии по рассмотрению представлений к награждению государственными наградами Российской Федерации, Министерства сельского хозяйства Российской Федерации и наградами Астраханской области при министерстве сельского хозяйства Астраханской области, утвержденного постановлением (далее - состав комиссии), Егорову Веру Николаев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Ввести в </w:t>
      </w:r>
      <w:hyperlink r:id="rId4">
        <w:r>
          <w:rPr>
            <w:rStyle w:val="InternetLink"/>
            <w:rFonts w:cs="Calibri"/>
            <w:color w:val="0000FF"/>
          </w:rPr>
          <w:t>состав</w:t>
        </w:r>
      </w:hyperlink>
      <w:r>
        <w:rPr>
          <w:rFonts w:cs="Calibri"/>
        </w:rPr>
        <w:t xml:space="preserve"> комиссии Стоцкую Татьяну Анатольевну - начальника отдела кадрового обеспечения и мобилизационной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</w:t>
      </w:r>
      <w:hyperlink r:id="rId5">
        <w:r>
          <w:rPr>
            <w:rStyle w:val="InternetLink"/>
            <w:rFonts w:cs="Calibri"/>
            <w:color w:val="0000FF"/>
          </w:rPr>
          <w:t>Должность</w:t>
        </w:r>
      </w:hyperlink>
      <w:r>
        <w:rPr>
          <w:rFonts w:cs="Calibri"/>
        </w:rPr>
        <w:t xml:space="preserve"> Евтеева Юрия Владимирович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втеев Юрий Владимирович - руководитель службы ветеринарии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меститель председателя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 - 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А.НЕСТЕР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A00F36604390F87A804A4C9769BAF70F28B6D9B301A0B2CCC37E806B12FEB3r8B1H" TargetMode="External"/><Relationship Id="rId3" Type="http://schemas.openxmlformats.org/officeDocument/2006/relationships/hyperlink" Target="consultantplus://offline/ref=67A00F36604390F87A804A4C9769BAF70F28B6D9B301A0B2CCC37E806B12FEB381062983578D0A46A72571r4BCH" TargetMode="External"/><Relationship Id="rId4" Type="http://schemas.openxmlformats.org/officeDocument/2006/relationships/hyperlink" Target="consultantplus://offline/ref=67A00F36604390F87A804A4C9769BAF70F28B6D9B301A0B2CCC37E806B12FEB381062983578D0A46A72571r4BCH" TargetMode="External"/><Relationship Id="rId5" Type="http://schemas.openxmlformats.org/officeDocument/2006/relationships/hyperlink" Target="consultantplus://offline/ref=67A00F36604390F87A804A4C9769BAF70F28B6D9B301A0B2CCC37E806B12FEB381062983578D0A46A72571r4BC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8:00Z</dcterms:created>
  <dc:creator>Фенькова Анна Александровна</dc:creator>
  <dc:description/>
  <dc:language>en-US</dc:language>
  <cp:lastModifiedBy>user</cp:lastModifiedBy>
  <dcterms:modified xsi:type="dcterms:W3CDTF">2014-02-26T11:48:00Z</dcterms:modified>
  <cp:revision>2</cp:revision>
  <dc:subject/>
  <dc:title/>
</cp:coreProperties>
</file>