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Arial Unicode MS" w:cs="Times New Roman"/>
          <w:spacing w:val="-6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pacing w:val="-6"/>
          <w:kern w:val="2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color w:val="00000A"/>
          <w:spacing w:val="-6"/>
          <w:sz w:val="28"/>
          <w:szCs w:val="28"/>
        </w:rPr>
        <w:t>к проекту постановления министерства сельского хозяйства и рыбной промышленности Астраханской области «О внесении изменения в постановление министерства сельского хозяйства и рыбной промышленности Астраханской области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color w:val="00000A"/>
          <w:spacing w:val="-6"/>
          <w:sz w:val="28"/>
          <w:szCs w:val="28"/>
        </w:rPr>
        <w:t>от 24.02.2015 №4»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40"/>
        <w:textAlignment w:val="baseline"/>
        <w:rPr>
          <w:rFonts w:ascii="Times New Roman" w:hAnsi="Times New Roman" w:eastAsia="Andale Sans UI;Arial Unicode MS" w:cs="Times New Roman"/>
          <w:color w:val="00000A"/>
          <w:spacing w:val="-6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A"/>
          <w:spacing w:val="-6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A"/>
          <w:spacing w:val="-6"/>
          <w:sz w:val="28"/>
          <w:szCs w:val="28"/>
        </w:rPr>
        <w:t>постановления министерства сельского хозяйства и рыбной промышленности Астраханской области  «О внесении изменения в постановление министерства сельского хозяйства и рыбной промышленности Астраханской области от 24.02.2015 №4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оект постановления) разработан министерством сельского хозяйства и рыбной промышленности Астраханской области (далее – министерство) в соответствии с Федеральным законом от 27.07.2004 № 79-ФЗ «О государственной гражданской службе Российской Федераци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</w:rPr>
        <w:t xml:space="preserve">Принятие постановления министерства сельского хозяйства и рыбной промышленности Астраханской области </w:t>
      </w:r>
      <w:r>
        <w:rPr>
          <w:rFonts w:eastAsia="Andale Sans UI;Arial Unicode MS" w:cs="Times New Roman" w:ascii="Times New Roman" w:hAnsi="Times New Roman"/>
          <w:spacing w:val="-6"/>
          <w:kern w:val="2"/>
          <w:sz w:val="28"/>
          <w:szCs w:val="28"/>
        </w:rPr>
        <w:t>«О внесении изменения в постановление министерства сельского хозяйства и рыбной промышленности Астраханской области от 24.02.2015 №4»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 не потребует выделения дополнительных денежных средств из бюджета Астраханской области, а также внесения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</w:rPr>
        <w:t>изменений в правовые акты Астраханской области, в том числе признания их утратившим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ррупциогенные факторы в проекте постановления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 проекте постановления</w:t>
      </w:r>
      <w:r>
        <w:rPr>
          <w:rFonts w:cs="Times New Roman" w:ascii="Times New Roman" w:hAnsi="Times New Roman"/>
          <w:i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 проекте постановления</w:t>
      </w:r>
      <w:r>
        <w:rPr>
          <w:rFonts w:cs="Times New Roman" w:ascii="Times New Roman" w:hAnsi="Times New Roman"/>
          <w:i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тсутствуют положения, способствующие возникновению рисков нарушения антимонопольного законодательств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 xml:space="preserve">Проект постановления размещён в информационно - телекоммуникационной сети «Интернет» на официальном сайте министерств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msh.astrobl.ru/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 xml:space="preserve"> в целях выявления рисков нарушения антимонопольного законодательства, а также на официальном портале антикоррупционной экспертизы для размещения нормативных правовых актов и проектов нормативных правовых актов 02.08.2019, предложений и замечаний по проекту постановления от организаций и граждан не поступало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.о. министра сельского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Arial Unicode MS" w:cs="Times New Roman"/>
          <w:color w:val="000000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</w:rPr>
        <w:t>хозяйства и рыбной промышленно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Астраханской области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А.Н. Галк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3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становление министерства сельского хозяйства и рыбной промышленности Астраханской области от 24.02.2015 № 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04 № 79-ФЗ «О государственной гражданской службе Российской Федерации»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рыбной промышленности Астраханской области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инистерства сельского хозяйства и рыбной промышленности Астраханской области от 24.02.2015 № 4 «</w:t>
      </w:r>
      <w:r>
        <w:rPr>
          <w:rStyle w:val="Style16"/>
          <w:color w:val="000000"/>
          <w:sz w:val="28"/>
          <w:szCs w:val="28"/>
        </w:rPr>
        <w:t xml:space="preserve">Об утверждении перечня должностей государственной гражданской службы в министерстве сельского хозяйства и рыбной промышленности Астраханской области, при замещении которых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 своих супруги (супруга) и несовершеннолетних детей» изменение, дополнив перечень должностей государственной гражданской службы министерства сельского хозяйства и рыбной промышленности Астраха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Style w:val="Style16"/>
          <w:color w:val="000000"/>
          <w:sz w:val="28"/>
          <w:szCs w:val="28"/>
        </w:rPr>
        <w:t>замещении которых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 своих супруги (супруга) и несовершеннолетних детей, утвержденный постановлением, абзацами тридцатым - тридцать третьи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ведующий сектором отдела мелиорации, механизации и внедрения новых технолог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отдела контроля и судебной защиты управления правового обеспечения, судебной защиты и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онтроля и судебной защиты управления правового обеспечения, судебной защиты и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равового обеспечения и земельных отношений управления правового обеспечения, судебной защиты и контрол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ыбной промышле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раханской области                                                                        А.Н. Гал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h.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24:00Z</dcterms:created>
  <dc:creator>Kaidalova</dc:creator>
  <dc:description/>
  <dc:language>en-US</dc:language>
  <cp:lastModifiedBy>Садретдинова Софья Рамильевна</cp:lastModifiedBy>
  <cp:lastPrinted>2019-07-18T14:03:00Z</cp:lastPrinted>
  <dcterms:modified xsi:type="dcterms:W3CDTF">2019-08-08T07:24:00Z</dcterms:modified>
  <cp:revision>2</cp:revision>
  <dc:subject/>
  <dc:title/>
</cp:coreProperties>
</file>