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spacing w:val="-6"/>
          <w:kern w:val="2"/>
          <w:sz w:val="28"/>
          <w:szCs w:val="28"/>
        </w:rPr>
      </w:pPr>
      <w:r>
        <w:rPr>
          <w:rFonts w:eastAsia="Andale Sans UI;Arial Unicode MS"/>
          <w:spacing w:val="-6"/>
          <w:kern w:val="2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-2" w:hanging="0"/>
        <w:jc w:val="center"/>
        <w:rPr/>
      </w:pPr>
      <w:r>
        <w:rPr>
          <w:color w:val="00000A"/>
          <w:spacing w:val="-6"/>
          <w:sz w:val="28"/>
          <w:szCs w:val="28"/>
        </w:rPr>
        <w:t>к проекту постановления министерства сельского хозяйства и рыбной промышленности Астраханской области «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</w:t>
      </w:r>
    </w:p>
    <w:p>
      <w:pPr>
        <w:pStyle w:val="Normal"/>
        <w:widowControl w:val="false"/>
        <w:suppressAutoHyphens w:val="true"/>
        <w:spacing w:before="0" w:after="120"/>
        <w:ind w:firstLine="540"/>
        <w:textAlignment w:val="baseline"/>
        <w:rPr>
          <w:rFonts w:eastAsia="Andale Sans UI;Arial Unicode MS"/>
          <w:color w:val="00000A"/>
          <w:spacing w:val="-6"/>
          <w:kern w:val="2"/>
          <w:sz w:val="28"/>
          <w:szCs w:val="28"/>
        </w:rPr>
      </w:pPr>
      <w:r>
        <w:rPr>
          <w:rFonts w:eastAsia="Andale Sans UI;Arial Unicode MS"/>
          <w:color w:val="00000A"/>
          <w:spacing w:val="-6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color w:val="00000A"/>
          <w:spacing w:val="-6"/>
          <w:sz w:val="28"/>
          <w:szCs w:val="28"/>
        </w:rPr>
        <w:t xml:space="preserve">постановления министерства сельского хозяйства и рыбной промышленности Астраханской области  «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 </w:t>
      </w:r>
      <w:r>
        <w:rPr>
          <w:color w:val="000000"/>
          <w:sz w:val="28"/>
          <w:szCs w:val="28"/>
        </w:rPr>
        <w:t>(далее – проект постановления) разработан министерством сельского хозяйства и рыбной промышленности Астраханской области (далее – министерство) в соответствии с постановлением министерства имущественных и земельных отношений Астраханской области от 20.07.2005 № 5 «О Порядке проведения конкурса на замещение должности руководителя и Порядке аттестации руководителей государственных унитарных предприятий Астраханской области», Положением о министерстве сельского хозяйства и рыбной промышленности Астраханской области, утвержденным постановлением Правительства Астраханской области от 26.11.2014 № 541-П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 xml:space="preserve">Принятие постановления министерства сельского хозяйства и рыбной промышленности Астраханской области </w:t>
      </w:r>
      <w:r>
        <w:rPr>
          <w:rFonts w:eastAsia="Andale Sans UI;Arial Unicode MS"/>
          <w:spacing w:val="-6"/>
          <w:kern w:val="2"/>
          <w:sz w:val="28"/>
          <w:szCs w:val="28"/>
        </w:rPr>
        <w:t xml:space="preserve">«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 </w:t>
      </w:r>
      <w:r>
        <w:rPr>
          <w:rFonts w:eastAsia="Andale Sans UI;Arial Unicode MS"/>
          <w:kern w:val="2"/>
          <w:sz w:val="28"/>
          <w:szCs w:val="28"/>
        </w:rPr>
        <w:t xml:space="preserve">не потребует выделения дополнительных денежных средств из бюджета Астраханской области и внесения </w:t>
      </w:r>
      <w:r>
        <w:rPr>
          <w:rFonts w:eastAsia="Andale Sans UI;Arial Unicode MS"/>
          <w:color w:val="000000"/>
          <w:kern w:val="2"/>
          <w:sz w:val="28"/>
          <w:szCs w:val="28"/>
        </w:rPr>
        <w:t>изменений в правовые акты Астраханской област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ndale Sans UI;Arial Unicode MS"/>
          <w:color w:val="000000"/>
          <w:kern w:val="2"/>
          <w:sz w:val="28"/>
          <w:szCs w:val="28"/>
        </w:rPr>
      </w:pPr>
      <w:r>
        <w:rPr>
          <w:rFonts w:eastAsia="Andale Sans UI;Arial Unicode MS"/>
          <w:color w:val="000000"/>
          <w:kern w:val="2"/>
          <w:sz w:val="28"/>
          <w:szCs w:val="28"/>
        </w:rPr>
        <w:t>Принятие постановления министерства сельского хозяйства и рыбной промышленности Астраханской области «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 потребует признания утратившим силу постановления министерства сельского хозяйства и рыбной промышленности Астраханской области от 05.05.2016 № 14 «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.</w:t>
      </w:r>
    </w:p>
    <w:p>
      <w:pPr>
        <w:pStyle w:val="Normal"/>
        <w:autoSpaceDE w:val="fals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ррупциогенные факторы в проекте постановления отсутствуют.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В проекте постановления</w:t>
      </w:r>
      <w:r>
        <w:rPr>
          <w:i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В проекте постановления</w:t>
      </w:r>
      <w:r>
        <w:rPr>
          <w:i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отсутствуют положения, способствующие возникновению рисков нарушения антимонопольного законодательства.  </w:t>
      </w:r>
    </w:p>
    <w:p>
      <w:pPr>
        <w:pStyle w:val="Normal"/>
        <w:widowControl w:val="false"/>
        <w:ind w:firstLine="709"/>
        <w:jc w:val="both"/>
        <w:rPr>
          <w:color w:val="00000A"/>
          <w:sz w:val="28"/>
          <w:szCs w:val="28"/>
        </w:rPr>
      </w:pPr>
      <w:r>
        <w:rPr>
          <w:iCs/>
          <w:color w:val="00000A"/>
          <w:sz w:val="28"/>
          <w:szCs w:val="28"/>
        </w:rPr>
        <w:t xml:space="preserve">Проект постановления размещён в информационно - телекоммуникационной сети «Интернет» на официальном сайте министерства </w:t>
      </w:r>
      <w:r>
        <w:rPr>
          <w:iCs/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https://msh.astrobl.ru/</w:t>
        </w:r>
      </w:hyperlink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A"/>
          <w:sz w:val="28"/>
          <w:szCs w:val="28"/>
        </w:rPr>
        <w:t xml:space="preserve"> в целях выявления рисков нарушения антимонопольного законодательства, а также на официальном портале антикоррупционной экспертизы для размещения нормативных правовых актов и проектов нормативных правовых актов 01.08.2019, предложений и замечаний по проекту постановления от организаций и граждан не поступало.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И.о. министра сельского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textAlignment w:val="baseline"/>
        <w:rPr>
          <w:rFonts w:eastAsia="Andale Sans UI;Arial Unicode MS"/>
          <w:color w:val="000000"/>
          <w:kern w:val="2"/>
          <w:sz w:val="28"/>
          <w:szCs w:val="28"/>
        </w:rPr>
      </w:pPr>
      <w:r>
        <w:rPr>
          <w:rFonts w:eastAsia="Andale Sans UI;Arial Unicode MS"/>
          <w:color w:val="000000"/>
          <w:kern w:val="2"/>
          <w:sz w:val="28"/>
          <w:szCs w:val="28"/>
        </w:rPr>
        <w:t>хозяйства и рыбной промышленно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color w:val="000000"/>
          <w:sz w:val="28"/>
          <w:szCs w:val="28"/>
          <w:lang w:val="en-US" w:eastAsia="zh-CN"/>
        </w:rPr>
        <w:t xml:space="preserve">Астраханской области                                                                  </w:t>
      </w:r>
      <w:r>
        <w:rPr>
          <w:color w:val="000000"/>
          <w:sz w:val="28"/>
          <w:szCs w:val="28"/>
          <w:lang w:eastAsia="zh-CN"/>
        </w:rPr>
        <w:t xml:space="preserve">       </w:t>
      </w:r>
      <w:r>
        <w:rPr>
          <w:color w:val="000000"/>
          <w:sz w:val="28"/>
          <w:szCs w:val="28"/>
          <w:lang w:val="en-US" w:eastAsia="zh-CN"/>
        </w:rPr>
        <w:t>А.Н. Галки</w:t>
      </w:r>
      <w:r>
        <w:rPr>
          <w:color w:val="000000"/>
          <w:sz w:val="28"/>
          <w:szCs w:val="28"/>
          <w:lang w:eastAsia="zh-CN"/>
        </w:rPr>
        <w:t>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135255</wp:posOffset>
                </wp:positionV>
                <wp:extent cx="1933575" cy="333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33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" w:after="2"/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62.45pt;mso-wrap-distance-left:9.05pt;mso-wrap-distance-right:9.05pt;mso-wrap-distance-top:0pt;mso-wrap-distance-bottom:0pt;margin-top:10.6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" w:after="2"/>
                        <w:ind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1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имущественных и земельных отношений Астраханской области от 20.07.2005 № 5 «О Порядке проведения конкурса на замещение должности руководителя и Порядке аттестации руководителей государственных унитарных предприятий Астраханской области», руководствуясь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ельского хозяйства и рыбной промышленности Астраханской области, утвержденным постановлением Правительства Астраханской области от 26.11.2014 № 541-П, министерство сельского хозяйства и рыбной промышленности Астраханской области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Отраслевую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, и его аттестации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2" w:after="2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</w:t>
      </w:r>
      <w:r>
        <w:rPr>
          <w:sz w:val="28"/>
          <w:szCs w:val="28"/>
          <w:highlight w:val="yellow"/>
        </w:rPr>
        <w:t>утратившим силу</w:t>
      </w:r>
      <w:r>
        <w:rPr>
          <w:sz w:val="28"/>
          <w:szCs w:val="28"/>
        </w:rPr>
        <w:t xml:space="preserve"> постановление министерства сельского хозяйства и рыбной промышленности Астраханской области от 05.05.2016 № 14 «</w:t>
      </w:r>
      <w:r>
        <w:rPr>
          <w:bCs/>
          <w:sz w:val="28"/>
          <w:szCs w:val="28"/>
        </w:rPr>
        <w:t>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 и его аттест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 истечении 10 дней со дня его официального опубликования.</w:t>
      </w:r>
    </w:p>
    <w:p>
      <w:pPr>
        <w:pStyle w:val="Normal"/>
        <w:widowControl w:val="false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 о. министра сельского хозяйст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рыбной промышлен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страханской области                                                                          А.Н. Галк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министерства сельского хозяй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ыбной промышленност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аханской области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№                            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ая ча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и рыбной промышленности Астраханской области, и его аттест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редприятий, осуществляющих деятельност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тицевод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причины потери кормов в птицеводстве. Меры оптимизации расхода корм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новационные возможности увеличения объема производства яиц и сокращения количества задействованных в технологическом процессе пти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ти стабилизации себестоимости продукции, повышения производственных показателей, обеспечения устойчивой, прибыльной работы предприятия в условиях роста затрат на энергоносители, колебания конъюнктуры рынка яйца и цен на кор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ти повышения конкурентоспособности предприятия на общероссийском рынке продукции птице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ценка экспортного потенциала регионального птицеводства. Готовность к конкуренции на мировом рынке. Барьеры на пути развития экспорта продукции птице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ействия руководителя в случае неблагоприятной эпизоотическ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ти снижения себестоимости продукции и повышения рентабельности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едприятий, осуществляющих деятельност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животновод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ритерии принадлежности предприятия к организациям по племенному животновод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ажнейшие условия повышения продуктивности крупного рогатого скота молочного и мясного на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ль племенной работы в отраслях животно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еменные хозяйства, составляющие племенную базу Астраханской области по развед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ец каракульской, грозненской, советской мясошерстяной, эдильбаевской пород ове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мыцкой, казахской белоголовой пород крупного рогатого скота мясного на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ей кушумской пор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людов калмыцкой пор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ути снижения себестоимости продукции животноводства и повышения рентабельности хозя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 интенсификации отрасли и увеличение объемов производства продукции с высокой маржиналь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сохранение эпизоотического благополучия реги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приятий с интенсивным ведением овцеводств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 увеличения численности высокопродуктивного поголовья сельскохозяйственных живот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племенного поголовья в общей численности сельскохозяйственных животных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Целевые индикаторы отрасли животноводства в реализации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№ 71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Нормативная база для определения видов организаций по племенному животноводству и по вопросам предоставления средств государственной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редприятий, осуществляющих деятельност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астениевод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чего проводят фитомелиоративные работы? Их цели и зада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кими растениями достигается наибольшая эффективность при проведении мероприятий по остановке песков на территории Астраханской области?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лема ли нулевая обработка почвы при выращивании овощных культур в условиях Астраханской области?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етоды заготовки посадочного материала дикорастущих растений и их отличительная особ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роки уборки и заготовки кормовых культу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личие какой техники требуется для проведения фитомелиоративных работ?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ля предприятий, осуществляющих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технического обслуживания, диагнос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монта сельскохозяйствен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Какая организация осуществляет надзор за техническим состоянием тракторов, самоходных машин и прицепов к ним в процессе использования?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 какой организации регистрируются тракторы и самоходные машины?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акие виды топлива применяются для эксплуатации сельскохозяйственных автомобилей и тракторов?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На каких условиях финансирования сельхозтоваропроизводители могут  приобретать автомобили и сельскохозяйственную технику?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какую организацию необходимо обратиться в случае выхода из строя техники в гарантийный период эксплуатации?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</w:rPr>
        <w:t>4.6. Каким нормативным правовым актом утверждены Правила государственной регистрации тракторов, самоходных машин и прицепов к ним?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7. Классификация современной тракторной техник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Виды прицепного и навесного оборудования для тракт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391" w:gutter="0" w:header="720" w:top="902" w:footer="0" w:bottom="35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h.astrobl.ru/" TargetMode="External"/><Relationship Id="rId3" Type="http://schemas.openxmlformats.org/officeDocument/2006/relationships/hyperlink" Target="consultantplus://offline/ref=1985B4834CCFBE7B2F49933A8C5EFA1CEF1E579AF49A7CF33DE90A11358EBEC3FF9E44C981251ACE777764QF41N" TargetMode="External"/><Relationship Id="rId4" Type="http://schemas.openxmlformats.org/officeDocument/2006/relationships/hyperlink" Target="consultantplus://offline/ref=1985B4834CCFBE7B2F49933A8C5EFA1CEF1E579AF39F7DF734E90A11358EBEC3FF9E44C981251ACE777761QF46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1:00Z</dcterms:created>
  <dc:creator>User</dc:creator>
  <dc:description/>
  <dc:language>en-US</dc:language>
  <cp:lastModifiedBy>Садретдинова Софья Рамильевна</cp:lastModifiedBy>
  <cp:lastPrinted>2019-08-05T10:58:00Z</cp:lastPrinted>
  <dcterms:modified xsi:type="dcterms:W3CDTF">2019-08-08T09:41:00Z</dcterms:modified>
  <cp:revision>2</cp:revision>
  <dc:subject/>
  <dc:title>РАСПОРЯЖЕНИЕ</dc:title>
</cp:coreProperties>
</file>